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Санкт-Петербургский Государственный Морской Технический Университет</w:t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  <w:t>Кафедра русского языка</w:t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  <w:t>НА ТЕМУ</w:t>
      </w:r>
    </w:p>
    <w:p>
      <w:pPr>
        <w:pStyle w:val="TextBodyIndent"/>
        <w:spacing w:lineRule="auto" w:line="360"/>
        <w:jc w:val="center"/>
        <w:rPr>
          <w:sz w:val="40"/>
        </w:rPr>
      </w:pPr>
      <w:r>
        <w:rPr>
          <w:sz w:val="40"/>
        </w:rPr>
        <w:t>«Научный стиль речи»</w:t>
      </w:r>
    </w:p>
    <w:p>
      <w:pPr>
        <w:pStyle w:val="TextBodyIndent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>Выполнил:</w:t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>Студент гр. 31ПТ1</w:t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>Иванов Д.О.</w:t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jc w:val="right"/>
        <w:rPr>
          <w:sz w:val="36"/>
        </w:rPr>
      </w:pPr>
      <w:r>
        <w:rPr>
          <w:sz w:val="36"/>
        </w:rPr>
        <w:t>Проверил:</w:t>
      </w:r>
    </w:p>
    <w:p>
      <w:pPr>
        <w:pStyle w:val="TextBodyIndent"/>
        <w:spacing w:lineRule="auto" w:line="360"/>
        <w:jc w:val="right"/>
        <w:rPr>
          <w:sz w:val="32"/>
        </w:rPr>
      </w:pPr>
      <w:r>
        <w:rPr>
          <w:sz w:val="36"/>
        </w:rPr>
        <w:t>Волнянская О.В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  <w:t>Санкт – Петербург</w:t>
      </w:r>
    </w:p>
    <w:p>
      <w:pPr>
        <w:pStyle w:val="TextBodyIndent"/>
        <w:spacing w:lineRule="auto" w:line="360"/>
        <w:jc w:val="center"/>
        <w:rPr>
          <w:i/>
          <w:i/>
          <w:sz w:val="32"/>
        </w:rPr>
      </w:pPr>
      <w:r>
        <w:rPr>
          <w:i/>
          <w:sz w:val="32"/>
        </w:rPr>
        <w:t>2001 год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Научный стиль принадлежит к числу книжных стилей литературного языка, которым присущ ряд общих условий функционирования и языковых особенностей: предварительное обдумывание высказывания, монологический его характер, строгий отбор языковых средств, тяготение к нормированной речи. Научная речь традиционно делится на такие под стили как: собственно научный (академический), научно-популярный, научно-информативный (научно-деловой), учебно-научной. Научный стиль характеризуется строгим академическим изложением, адресованным специалиста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Возникновение и развитие научного стиля связанно с развитием разных областей научного знания, разных сфер деятельности человека. На первых порах стиль научного изложения был близок к стилю художественного повествования. Отделение научного стиля от художественного произошло в александрийский период, когда в греческом языке стала создаваться твёрдая научная терминология. Впоследствии она была пополнена из ресурсов латыни, ставшей интернациональным научным языком европейского средневековья. В эпоху Возрождения учёные стремились к сжатости и точности научного описания, свободного от эмоционально-художественных элементов изложения  как противоречащих абстрактно-логическому отображению природы. Однако освобождение научного стиля от этих элементов шло постепенно. Образцом научного языка стало строго логическое изложение Ньюто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В России научный язык и стиль начал складываться в первые десятилетия XVIII века, когда авторы научных книг и переводчики стали создавать русскую научную терминологию. Во второй половине этого века благодаря работам М.В. Ломоносова и его учеников формирование научного стиля сделало шаг вперёд, но окончательно он сложился во второй половине XIX века вместе с научной деятельностью крупнейших учёных того време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Научный стиль имеет ряд общих черт, проявляющихся независимо от характера самих наук (естественных, точных, гуманитарных) и различий между жанрами высказываний (монография, научная статья, доклад, учебник и так далее), что даёт возможность говорить о специфике стиля в целом. Вместе с тем вполне естественно, что, например, тексты по физике, химии, математике заметно отличаются по характеру изложения от текстов по филологии, философии или истории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Стиль научных работ определяется в конечном счёте их содержанием и целями научного сообщения – по возможности точно и полно объяснить факты окружающей нас действительности, показать причинно-следственные связи между явлениями, выявить закономерности исторического развития и так далее. Научный стиль характеризуется логической последовательностью изложения, упорядоченной системой связей между частями высказывания стремлением авторов к точности, сжатости, однозначности выражения при сохранении насыщенности содержания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О научном стиле нередко говорят, что он отличается «сухостью», лишён элементов эмоциональности и образности. Такое мнение носит чрезмерно обобщённый характер: нередко в научных работах используются эмоционально-экспрессивные  и изобразительные средства языка,  которые, будучи, правда, дополнительным приёмом на фоне чисто научного изложения заметно выделяются и придают научной прозе добавочную убедительность. Учёный–радиофизик В.И. Сифоров приводит такое образное сравнение: «</w:t>
      </w:r>
      <w:r>
        <w:rPr>
          <w:i/>
          <w:sz w:val="24"/>
        </w:rPr>
        <w:t>Мощность отражённого сигнала при радиолокации планет ничтожно мала. Представьте себе, что чайник кипятку вылили в океан, а где-нибудь за тысячи километров вычерпнули из моря стакан воды. По идее вылитый кипяток «немного» нагрел мировой океан. Так вот, избыточная тепловая энергия в произвольно вычерпнутом стакане морской воды того же порядка, что и энергия принятого сигнала от Венеры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Характерной чертой стиля научных работ является их насыщенность терминами. Не следует, однако переоценивать степень этой насыщенности: в среднем терминологическая лексика составляет 15 – 25 процентов общей лексики, использованной в работ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ую роль в стиле научных работ играет использование в них абстрактной лексики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284"/>
        <w:jc w:val="both"/>
        <w:rPr/>
      </w:pPr>
      <w:r>
        <w:rPr>
          <w:sz w:val="24"/>
        </w:rPr>
        <w:t>Научный стиль имеет свою фразеологию, куда можно отнести составные термины (</w:t>
      </w:r>
      <w:r>
        <w:rPr>
          <w:i/>
          <w:sz w:val="24"/>
        </w:rPr>
        <w:t>солнечное сплетение, щитовидная железа, наклонная плоскость, прямой угол, точка кипения, причастный оборот, сложноподчинённое предложение</w:t>
      </w:r>
      <w:r>
        <w:rPr>
          <w:sz w:val="24"/>
        </w:rPr>
        <w:t xml:space="preserve"> и так далее), различного рода клише (</w:t>
      </w:r>
      <w:r>
        <w:rPr>
          <w:i/>
          <w:sz w:val="24"/>
        </w:rPr>
        <w:t>состоит из …, заключается  в …, представляет собой …, применяется для …</w:t>
      </w:r>
      <w:r>
        <w:rPr>
          <w:sz w:val="24"/>
        </w:rPr>
        <w:t xml:space="preserve"> и тому подобное)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Имеется ряд грамматических особенностей в языке науки и техники. В области морфологии наблюдается использование более коротких вариантных форм, что соответствует принципу экономии языковых средств. Так из форм </w:t>
      </w:r>
      <w:r>
        <w:rPr>
          <w:i/>
          <w:sz w:val="24"/>
        </w:rPr>
        <w:t xml:space="preserve">клавиша – клавиш </w:t>
      </w:r>
      <w:r>
        <w:rPr>
          <w:sz w:val="24"/>
        </w:rPr>
        <w:t xml:space="preserve">(в значении «наконечник рычажка в различного рода приспособлениях»), </w:t>
      </w:r>
      <w:r>
        <w:rPr>
          <w:i/>
          <w:sz w:val="24"/>
        </w:rPr>
        <w:t xml:space="preserve">манжета – манжет </w:t>
      </w:r>
      <w:r>
        <w:rPr>
          <w:sz w:val="24"/>
        </w:rPr>
        <w:t>(в значении «кольцо для скрепления концов трубы») в технической литературе предпочитаются вторые, то есть более короткие формы мужского р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В научных работах часто встречается употребление формы единственного числа имён существительных в значении множественного. Например: </w:t>
      </w:r>
      <w:r>
        <w:rPr>
          <w:i/>
          <w:sz w:val="24"/>
        </w:rPr>
        <w:t xml:space="preserve">Волк – хищное животное из рода собак </w:t>
      </w:r>
      <w:r>
        <w:rPr>
          <w:sz w:val="24"/>
        </w:rPr>
        <w:t xml:space="preserve">(называется целый класс предметов с указанием их характерных признаков); </w:t>
      </w:r>
      <w:r>
        <w:rPr>
          <w:i/>
          <w:sz w:val="24"/>
        </w:rPr>
        <w:t>Липа начинает цвести в конце июня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(существительное конкретно употреблено в собирательном, обобщающем значении);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Изучается форма уха, носа, глаз</w:t>
      </w:r>
      <w:r>
        <w:rPr>
          <w:sz w:val="24"/>
        </w:rPr>
        <w:t xml:space="preserve"> (слово </w:t>
      </w:r>
      <w:r>
        <w:rPr>
          <w:i/>
          <w:sz w:val="24"/>
        </w:rPr>
        <w:t>форм</w:t>
      </w:r>
      <w:r>
        <w:rPr>
          <w:b/>
          <w:i/>
          <w:sz w:val="24"/>
        </w:rPr>
        <w:t>а</w:t>
      </w:r>
      <w:r>
        <w:rPr>
          <w:b/>
          <w:sz w:val="24"/>
        </w:rPr>
        <w:t xml:space="preserve"> </w:t>
      </w:r>
      <w:r>
        <w:rPr>
          <w:sz w:val="24"/>
        </w:rPr>
        <w:t xml:space="preserve">употреблено вместо </w:t>
      </w:r>
      <w:r>
        <w:rPr>
          <w:i/>
          <w:sz w:val="24"/>
        </w:rPr>
        <w:t>форм</w:t>
      </w:r>
      <w:r>
        <w:rPr>
          <w:b/>
          <w:i/>
          <w:sz w:val="24"/>
        </w:rPr>
        <w:t>ы</w:t>
      </w:r>
      <w:r>
        <w:rPr>
          <w:sz w:val="24"/>
        </w:rPr>
        <w:t>, так как оно находится в одинаковом отношении к последующим существительным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В научно-технической литературе вещественные и отвлечённые существительные нередко употребляются в форме множественного числа. Например: </w:t>
      </w:r>
      <w:r>
        <w:rPr>
          <w:i/>
          <w:sz w:val="24"/>
        </w:rPr>
        <w:t>смазочные масла, высококачественные стали, большие глубины, шумы в радиоприёмнике, низкие температуры</w:t>
      </w:r>
      <w:r>
        <w:rPr>
          <w:sz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При построении предложений заметно стремление авторов употреблять меньше глаголов и больше  существительных: в научной литературе чаще встречаются названия понятий, реже – названия действий. В частности, это сказывается при выборе формы сказуемого: вместо глагола используется глагольно-именная конструкция, состоящая из однокоренного с глаголом существительного и другого глагола, имеющего ослабленное лексическое значение, например: </w:t>
      </w:r>
      <w:r>
        <w:rPr>
          <w:i/>
          <w:sz w:val="24"/>
        </w:rPr>
        <w:t xml:space="preserve">проводятся испытания нового станка </w:t>
      </w:r>
      <w:r>
        <w:rPr>
          <w:sz w:val="24"/>
        </w:rPr>
        <w:t xml:space="preserve"> (ср.: </w:t>
      </w:r>
      <w:r>
        <w:rPr>
          <w:i/>
          <w:sz w:val="24"/>
        </w:rPr>
        <w:t>испытывается новый станок</w:t>
      </w:r>
      <w:r>
        <w:rPr>
          <w:sz w:val="24"/>
        </w:rPr>
        <w:t>);</w:t>
      </w:r>
      <w:r>
        <w:rPr>
          <w:i/>
          <w:sz w:val="24"/>
        </w:rPr>
        <w:t xml:space="preserve"> имеет место повышение температуры</w:t>
      </w:r>
      <w:r>
        <w:rPr>
          <w:sz w:val="24"/>
        </w:rPr>
        <w:t xml:space="preserve"> (ср.:</w:t>
      </w:r>
      <w:r>
        <w:rPr>
          <w:i/>
          <w:sz w:val="24"/>
        </w:rPr>
        <w:t xml:space="preserve"> повышается температура</w:t>
      </w:r>
      <w:r>
        <w:rPr>
          <w:sz w:val="24"/>
        </w:rPr>
        <w:t xml:space="preserve">); </w:t>
      </w:r>
      <w:r>
        <w:rPr>
          <w:i/>
          <w:sz w:val="24"/>
        </w:rPr>
        <w:t>происходит рост</w:t>
      </w:r>
      <w:r>
        <w:rPr>
          <w:sz w:val="24"/>
        </w:rPr>
        <w:t xml:space="preserve"> (ср.: </w:t>
      </w:r>
      <w:r>
        <w:rPr>
          <w:i/>
          <w:sz w:val="24"/>
        </w:rPr>
        <w:t>растёт</w:t>
      </w:r>
      <w:r>
        <w:rPr>
          <w:sz w:val="24"/>
        </w:rPr>
        <w:t>);</w:t>
      </w:r>
      <w:r>
        <w:rPr>
          <w:i/>
          <w:sz w:val="24"/>
        </w:rPr>
        <w:t xml:space="preserve"> произвести вычисления</w:t>
      </w:r>
      <w:r>
        <w:rPr>
          <w:sz w:val="24"/>
        </w:rPr>
        <w:t xml:space="preserve"> (ср.: </w:t>
      </w:r>
      <w:r>
        <w:rPr>
          <w:i/>
          <w:sz w:val="24"/>
        </w:rPr>
        <w:t>вычислить</w:t>
      </w:r>
      <w:r>
        <w:rPr>
          <w:sz w:val="24"/>
        </w:rPr>
        <w:t>) и тому подобно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Широко используются в научных работах имена прилагательные, уточняющие содержание понятия указанием на различные его признаки и тем самым выполняющие терминологическую функцию. Например, при описании цвета окраски можно назвать большое количество оттенков: </w:t>
      </w:r>
      <w:r>
        <w:rPr>
          <w:i/>
          <w:sz w:val="24"/>
        </w:rPr>
        <w:t xml:space="preserve">бирюзово-зелёный, бутылочно-зелёный, золотисто-зелёный, изумрудно-зелёный, оливково-зелёный, травяно-зелёный, яблочно-зелёный, бледно-зелёный, грязно-зелёный </w:t>
      </w:r>
      <w:r>
        <w:rPr>
          <w:sz w:val="24"/>
        </w:rPr>
        <w:t>и многие другие.</w:t>
      </w:r>
    </w:p>
    <w:p>
      <w:pPr>
        <w:pStyle w:val="2"/>
        <w:spacing w:lineRule="auto" w:line="360"/>
        <w:jc w:val="both"/>
        <w:rPr/>
      </w:pPr>
      <w:r>
        <w:rPr/>
        <w:t>В научной речи практически отсутствуют местоимения первого и второго лица единственного числа, и широко используется форма первого лица множественного чис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Из синтаксических особенностей научного стиля речи следует отметить тенденцию к сложным построениям. Такие структуры представляют собой удобную форму выражения сложной системы научных понятий, установления взаимоотношений между ними, таких, как, родовые понятия и видовые, причина и следствие, доказательства и выводы и так дале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Для этой цели часто используются предложение с однородными членами и обобщающим словом: более широкое, родовое понятие раскрывается при помощи перечисления более узких, видовых понят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>Вполне естественно, что в научной литературе находят  себе место разные типы сложных предложений, представляющих собой ёмкую форму для выражения сложных мысл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В сложных предложениях, используемых в научных текстах, часто встречаются составные подчинительные союзы, характерные для книжной речи вообще: </w:t>
      </w:r>
      <w:r>
        <w:rPr>
          <w:i/>
          <w:sz w:val="24"/>
        </w:rPr>
        <w:t xml:space="preserve">благодаря тому что; вследствие того что; в связи с тем что; ввиду того что; в силу того что; несмотря на то что; в то время как; между тем как; тогда как </w:t>
      </w:r>
      <w:r>
        <w:rPr>
          <w:sz w:val="24"/>
        </w:rPr>
        <w:t>и другие, позволяющие более точно, чем простые причинные, уступительные, временные союзы, выявить отношения между частями сложного предлож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Для связей частей текста, в частности абзацев, имеющих тесную логическую связь друг с другом и чёткое построение, используются слова и сочетания, указывающие на эту связь: </w:t>
      </w:r>
      <w:r>
        <w:rPr>
          <w:i/>
          <w:sz w:val="24"/>
        </w:rPr>
        <w:t xml:space="preserve">поэтому, при этом, сначала, затем, в заключение, таким образом, итак, следовательно </w:t>
      </w:r>
      <w:r>
        <w:rPr>
          <w:sz w:val="24"/>
        </w:rPr>
        <w:t>и друг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</w:rPr>
        <w:t xml:space="preserve">Средствами связи частей текста служат также вводные слова и сочетания </w:t>
      </w:r>
      <w:r>
        <w:rPr>
          <w:i/>
          <w:sz w:val="24"/>
        </w:rPr>
        <w:t xml:space="preserve">во-первых, во-вторых, наконец, с одной стороны, с другой стороны </w:t>
      </w:r>
      <w:r>
        <w:rPr>
          <w:sz w:val="24"/>
        </w:rPr>
        <w:t>и так далее, указывающие на последовательность изложения.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В целом синтаксические структуры в научной прозе сложнее и насыщеннее лексическим материалом, чем в художественной прозе.  По наблюдениям исследователей, в произведениях художественной литературы 60–х  годов прошлого века (в авторском повествовании в романах Чернышевского, Тургенева, Гончарова и других) сложные предложения  составляют  50,7 %  всего числа предложений, то есть половину, а в научных работах того же периода (труды химика Бутлерова, физиолога Сеченова, языковеда Потебни, литературоведа Веселовского и многих других) - 73,8 %, то есть почти три четверти. При этом средний размер сложного предложения в художественной прозе – 23,9 слова, а в научной прозе – 33,5 слова (в простых предложениях соответственно – 10,2 и 15,9 слова). Средний размер предложения (независимо от структуры) в авторском повествовании в тех же романах получается 17,2 слова, в научных исследованиях – 28,5 слова. В целом получается, что предложение научного текста содержит примерно в полтора раза больше слов, чем предложение художественного текс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1. </w:t>
      </w:r>
      <w:r>
        <w:rPr>
          <w:b/>
          <w:sz w:val="22"/>
        </w:rPr>
        <w:t xml:space="preserve">Розенталь Д.Э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Практическая стилистика русского языка. М. «Высшая школа», 1974. Стр. 19 – 37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2. </w:t>
      </w:r>
      <w:r>
        <w:rPr>
          <w:b/>
          <w:sz w:val="22"/>
        </w:rPr>
        <w:t>А.В. Дудников А.И. Арбузова И.И. Ворожбицкая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Русский язык. М. «Высшая  школа», 1975. Стр. 277 – 280, 283 – 286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3. </w:t>
      </w:r>
      <w:r>
        <w:rPr>
          <w:b/>
          <w:sz w:val="22"/>
        </w:rPr>
        <w:t>Будагов Р.А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Литературные языки и языковые стили. М. 1967. Стр. 215 – 245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4. </w:t>
      </w:r>
      <w:r>
        <w:rPr>
          <w:b/>
          <w:sz w:val="22"/>
        </w:rPr>
        <w:t>Лесскис Г.А.</w:t>
      </w:r>
    </w:p>
    <w:p>
      <w:pPr>
        <w:pStyle w:val="TextBody"/>
        <w:rPr/>
      </w:pPr>
      <w:r>
        <w:rPr/>
        <w:t>О зависимости между размером предложения и характером текста. – «Вопросы языкознания», 1963, № 3, Стр. 107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5. </w:t>
      </w:r>
      <w:r>
        <w:rPr>
          <w:b/>
          <w:sz w:val="22"/>
        </w:rPr>
        <w:t>Лесскис Г.А.</w:t>
      </w:r>
    </w:p>
    <w:p>
      <w:pPr>
        <w:pStyle w:val="TextBody"/>
        <w:rPr>
          <w:lang w:val="en-US"/>
        </w:rPr>
      </w:pPr>
      <w:r>
        <w:rPr/>
        <w:t xml:space="preserve">О размерах предложений в русской научной и художественной прозе 60–х годов </w:t>
      </w:r>
      <w:r>
        <w:rPr>
          <w:lang w:val="en-US"/>
        </w:rPr>
        <w:t>XIX</w:t>
      </w:r>
      <w:r>
        <w:rPr/>
        <w:t xml:space="preserve"> века. – «Вопросы языкознания», 1962, № 2, Стр. 88, 91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4:29:00Z</dcterms:created>
  <dc:creator>Ivanov D.O.</dc:creator>
  <dc:description/>
  <dc:language>en-US</dc:language>
  <cp:lastModifiedBy>Дима и Оксана</cp:lastModifiedBy>
  <dcterms:modified xsi:type="dcterms:W3CDTF">2000-11-03T19:49:00Z</dcterms:modified>
  <cp:revision>8</cp:revision>
  <dc:subject/>
  <dc:title>Cultura Rechi</dc:title>
</cp:coreProperties>
</file>