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Normal"/>
        <w:jc w:val="center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Normal"/>
        <w:jc w:val="center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Normal"/>
        <w:jc w:val="center"/>
        <w:rPr>
          <w:sz w:val="72"/>
          <w:lang w:val="en-US"/>
        </w:rPr>
      </w:pPr>
      <w:r>
        <w:rPr>
          <w:sz w:val="72"/>
          <w:lang w:val="en-US"/>
        </w:rPr>
        <w:t xml:space="preserve">Происхождение христианства. </w:t>
      </w:r>
    </w:p>
    <w:p>
      <w:pPr>
        <w:pStyle w:val="Normal"/>
        <w:jc w:val="center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right"/>
        <w:rPr>
          <w:sz w:val="48"/>
        </w:rPr>
      </w:pPr>
      <w:r>
        <w:rPr>
          <w:sz w:val="48"/>
        </w:rPr>
        <w:t>Иванов Д.</w:t>
      </w:r>
    </w:p>
    <w:p>
      <w:pPr>
        <w:pStyle w:val="Normal"/>
        <w:jc w:val="right"/>
        <w:rPr>
          <w:sz w:val="48"/>
        </w:rPr>
      </w:pPr>
      <w:r>
        <w:rPr>
          <w:sz w:val="48"/>
        </w:rPr>
        <w:t>Группа 31ПТ1.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  <w:t>2001</w:t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  <w:r>
        <w:br w:type="page"/>
      </w:r>
    </w:p>
    <w:p>
      <w:pPr>
        <w:pStyle w:val="Normal"/>
        <w:ind w:firstLine="284"/>
        <w:rPr/>
      </w:pPr>
      <w:r>
        <w:rPr>
          <w:sz w:val="72"/>
          <w:lang w:val="en-US"/>
        </w:rPr>
        <w:t xml:space="preserve">  </w:t>
      </w:r>
      <w:r>
        <w:rPr>
          <w:lang w:val="en-US"/>
        </w:rPr>
        <w:t>Христианство  - одна из крупнейших мировых религий. Оно появилось более двух тысячелетий назад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В Библии нарисована такая картина возникновения новой религии. Во время царя Ирода в Вифлиемее у простой девушки Марии от «духа святого» родился сын Иисус. Восточные астрологи узнали  об этом событии по движению звезды на небе. Следуя за ней, они разыскали новорожденного, в котором признали в нём Мессию (по-гречески - Христос) – божьего помазанника, и поднесли ему дары. Когда Иисус возмужал, он собрал себе кружок из 12 учеников (в Новом завете они названы апостолами), и совершил многократный обход Палестины, творя при этом чудеса. Однако эта деятельность вызвала раздражение первосвященников Иерусалимского храма. Иисус был схвачен, судим и подвергнут распятию. Но на третий день он воскрес, явился своим ученикам.</w:t>
      </w:r>
      <w:r>
        <w:rPr>
          <w:lang w:val="en-US"/>
        </w:rPr>
        <w:t xml:space="preserve"> </w:t>
      </w:r>
      <w:r>
        <w:rPr/>
        <w:t>Спустя некоторое время он на облаке вознёсся к небесам, обещая вернуться, воскресить всех умерших и, рассудив на Страшном суде деяния каждого, грешников низвергнуть в ад, а праведников вознести в рай.</w:t>
      </w:r>
    </w:p>
    <w:p>
      <w:pPr>
        <w:pStyle w:val="Normal"/>
        <w:ind w:firstLine="284"/>
        <w:jc w:val="both"/>
        <w:rPr/>
      </w:pPr>
      <w:r>
        <w:rPr/>
        <w:t>Христианство, провозглашённые им  вероуч</w:t>
      </w:r>
      <w:r>
        <w:rPr>
          <w:lang w:val="en-US"/>
        </w:rPr>
        <w:t>ение, идеи и этические принципы выросли на почве определённых общественных отношений.</w:t>
      </w:r>
    </w:p>
    <w:p>
      <w:pPr>
        <w:pStyle w:val="Normal"/>
        <w:ind w:firstLine="284"/>
        <w:jc w:val="both"/>
        <w:rPr/>
      </w:pPr>
      <w:r>
        <w:rPr/>
        <w:t>В первые века нашей эры  римляне окончили завоевание Средиземноморья. Подчинив себе множество государств и народов, Рим уничтожил их политическую самостоятельность и госу</w:t>
        <w:softHyphen/>
        <w:t>дарственность, самобытность их общественной жизни. Высокие налоги, римское судопроизвод</w:t>
        <w:softHyphen/>
        <w:t>ство, жестокость и алчность римлян – всё это порождало в среде завоёванных народов чувство ненависти к завоевателям. Также очень резко стоял вопрос рабства. Дело было не в том, что рабский труд обрекал общество на экономический застой, но римляне боялись своих рабов. “Сколько рабов – столько врагов”, - пословица того времени. Высшие круги с презрением относились не только к рабам, но и свободным ремесленникам.</w:t>
      </w:r>
    </w:p>
    <w:p>
      <w:pPr>
        <w:pStyle w:val="Normal"/>
        <w:ind w:firstLine="284"/>
        <w:jc w:val="both"/>
        <w:rPr/>
      </w:pPr>
      <w:r>
        <w:rPr/>
        <w:t>В тоже время среди этих людей складываются свои меры ценности человека. Из надгробных надписей, басен того времени мы узнаём, что такой мерой оказывалось трудолюбие, мастерство, бескорыстие и доброта. Однако иногда содержатся и противоположные призывы: презирать господ, отвечать обидчику тем же, ибо, прощая, ты  вдохновляешь его на новые обиды. Многие из этих представлений были восприняты формировавшимся христианством.</w:t>
      </w:r>
    </w:p>
    <w:p>
      <w:pPr>
        <w:pStyle w:val="Normal"/>
        <w:ind w:firstLine="284"/>
        <w:jc w:val="both"/>
        <w:rPr/>
      </w:pPr>
      <w:r>
        <w:rPr/>
        <w:t>Характерной чертой того времени было охлаждение греко-римского общества к своим ста</w:t>
        <w:softHyphen/>
        <w:t>рым богам. Многие начали сомневаться в их существовании. Наряду с этим начинает  распро</w:t>
        <w:softHyphen/>
        <w:t>страняться интерес к восточным культам. В эту наполненную политическими и социальными потрясениями эпоху они привлекали своей экзальтацией, исступлёнными обрядами, таинствами посвящениями, создающими иллюзию общения с божеством. Некоторые из них содержали идеи потустороннего воздаяния и возмездия, отражая этим жажду социальной справедливости на Земле.</w:t>
      </w:r>
    </w:p>
    <w:p>
      <w:pPr>
        <w:pStyle w:val="Normal"/>
        <w:ind w:firstLine="284"/>
        <w:jc w:val="both"/>
        <w:rPr/>
      </w:pPr>
      <w:r>
        <w:rPr/>
        <w:t>Таким образом, политическая и социальная неустойчивость эпохи толкали массы к религи</w:t>
        <w:softHyphen/>
        <w:t>озным поискам. Наступление тяжелых  времен приписывалось злой воле или слабости старых богов. Предзнаменования, гадания, оракулы, составление гороскопов, поиски магических фор</w:t>
        <w:softHyphen/>
        <w:t>мул заняли огромное место во всех слоях общества. И в этой духовной жизни империи рожда</w:t>
        <w:softHyphen/>
        <w:t>лась новая религия – христианство.</w:t>
      </w:r>
    </w:p>
    <w:p>
      <w:pPr>
        <w:pStyle w:val="TextBodyIndent"/>
        <w:rPr/>
      </w:pPr>
      <w:r>
        <w:rPr/>
        <w:t>Велико число источников, религиозных, литературных, философских, из которых черпала свои идеи новая религия. Философ Филон Александрийский, аллегорически толкуя Библий, соединил в своём учении монотеизм иудейской религии с элементами греко-римской филосо</w:t>
        <w:softHyphen/>
        <w:t>фии. Школа Филона дала христианству идею богочеловека, посредника между небом и землёй. Повлияла на христианство и школа римского философа Сенеки, рассматривающая земную жизнь лишь как преддверие к «новому рождению» в потустороннем мире, и учение гностиков – религиозно-филосовское направление, считавшее материю греховным началом и искавшее пути спасения души. На вероучение и культ христианства оказали влияние и древнеегипетский культ Осириса и Исиды с его идеями загробного суда и воскресения, а также культ древнеперсидского божества Митры с его символами и мифом о том, что бог добровольно принёс себя в жертву. Христианство восприняло учение иудаизма о едином боге как первопричине всего существую</w:t>
        <w:softHyphen/>
        <w:t>щего. Были восприняты и предсказания иудейских пророков о предстоящем приходе Мессии – спасителя и наступлении божьего царства.</w:t>
      </w:r>
    </w:p>
    <w:p>
      <w:pPr>
        <w:pStyle w:val="TextBodyIndent"/>
        <w:rPr/>
      </w:pPr>
      <w:r>
        <w:rPr/>
        <w:t>Христианство возникло в Палестине в первой половине Ι века до нашей эры. Его формиро</w:t>
        <w:softHyphen/>
        <w:t>вание растянулось на продолжительное время. Глухое упоминание о христианских проповедни</w:t>
        <w:softHyphen/>
        <w:t>ках в обрамлении мифов и легенд сохранилось в исторических источниках.</w:t>
      </w:r>
    </w:p>
    <w:p>
      <w:pPr>
        <w:pStyle w:val="TextBodyIndent"/>
        <w:rPr/>
      </w:pPr>
      <w:r>
        <w:rPr/>
        <w:t>Первоначально христианство было небольшим стихийным движением. Первые христиан</w:t>
        <w:softHyphen/>
        <w:t>ские общины состояли по преимуществу из рабов, вольноотпущенных, ремесленников, бед</w:t>
        <w:softHyphen/>
        <w:t>ноты. Все они осуждали имеющиеся порядки и мечтали  о социальном и духовном переустрой</w:t>
        <w:softHyphen/>
        <w:t xml:space="preserve">стве. </w:t>
      </w:r>
    </w:p>
    <w:p>
      <w:pPr>
        <w:pStyle w:val="TextBodyIndent"/>
        <w:rPr/>
      </w:pPr>
      <w:r>
        <w:rPr/>
        <w:t>Новая религия утверждала, что страдание в земной жизни принесёт человеку спасение и райское блаженство  в загробном мире, а в непротивлении злу видела путь к нравственному со</w:t>
        <w:softHyphen/>
        <w:t>вершенствованию. Она обещала всем обездоленным, что «будут последние первыми и первые последними», что праведные получат своё и низшим сословиям (нищим, «простецам») принад</w:t>
        <w:softHyphen/>
        <w:t>лежит будущее. Богатство рассматривалось новой религией как «западня дьявола».</w:t>
      </w:r>
    </w:p>
    <w:p>
      <w:pPr>
        <w:pStyle w:val="TextBodyIndent"/>
        <w:rPr/>
      </w:pPr>
      <w:r>
        <w:rPr/>
        <w:t>Христианство отбрасывало не только социальные, но и национальные преграды между людьми. «Нет ни эллина, ни иудея… ни варвара, ни скифа, ни раба, ни свободного», - говорится в одном из апостольских посланий.</w:t>
      </w:r>
    </w:p>
    <w:p>
      <w:pPr>
        <w:pStyle w:val="TextBodyIndent"/>
        <w:rPr/>
      </w:pPr>
      <w:r>
        <w:rPr/>
        <w:t>Со временем христианство меняет своё социальное лицо. Углубление кризиса римского ра</w:t>
        <w:softHyphen/>
        <w:t>бовладельческого общества побуждало всё большее число людей искать утешение  и спасение в новой религии. В ΙΙ – ΙΙΙ веках в христианские общины хлынули состоятельные люди. Они принесли не только имущество, но и свои социально-политические воззрения. Идеалы бедности, не стяжательства, равенства отодвигаются на задний план.</w:t>
      </w:r>
    </w:p>
    <w:p>
      <w:pPr>
        <w:pStyle w:val="TextBodyIndent"/>
        <w:rPr/>
      </w:pPr>
      <w:r>
        <w:rPr/>
        <w:t>Христианские общины становятся богатыми, приобретают политический и экономический вес. Руководство ими сосредотачивается в руках немногих должностных лиц – епископов. Созда</w:t>
        <w:softHyphen/>
        <w:t>ётся сложная церковная организация. Ее высшим органом становятся съезды епископов – цер</w:t>
        <w:softHyphen/>
        <w:t>ковные соборы. Епископы больших областей получают наименование архиепископов. Архиепи</w:t>
        <w:softHyphen/>
        <w:t>скопы Рима, Александрии, Антиохии стали называться патриархами, а первые два – папами  ( от греч. «папас» - отец).</w:t>
      </w:r>
    </w:p>
    <w:p>
      <w:pPr>
        <w:pStyle w:val="TextBodyIndent"/>
        <w:rPr/>
      </w:pPr>
      <w:r>
        <w:rPr/>
        <w:t>Постепенно вырабатывался сложный культ, отличный от первоначального христианства. Позднее в молитвенных домах появлялись иконы, вводилось богослужение.</w:t>
      </w:r>
    </w:p>
    <w:p>
      <w:pPr>
        <w:pStyle w:val="TextBodyIndent"/>
        <w:rPr/>
      </w:pPr>
      <w:r>
        <w:rPr/>
        <w:t>К ΙV веку христианство проникло во все социальные слои римского общества. Мощная ор</w:t>
        <w:softHyphen/>
        <w:t>ганизация, общественные связи, земельные владения и богатства, накопленные к этому вре</w:t>
        <w:softHyphen/>
        <w:t>мени, делали христианскую церковь силой, с которой власти не могли не считаться. Церковь стала стремиться к сближению с государством. Император Константин в начале ΙV века, стре</w:t>
        <w:softHyphen/>
        <w:t>мясь укрепить единство империи и свою власть, прекратил преследование христиан и дал хри</w:t>
        <w:softHyphen/>
        <w:t>стианству права легальной религии. А позднее при императорах Грациане и Феодосии  Ι хри</w:t>
        <w:softHyphen/>
        <w:t xml:space="preserve">стианство получило привилегии единственной государственной религии. Остатки языческих культов преследовались. В 394 году Феодосий  Ι  декретом упразднил как один из последних оплотов язычества - олимпиады. Христианство распространилось по всем районам империи и вышло за её пределы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Normal"/>
        <w:jc w:val="center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Normal"/>
        <w:jc w:val="center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Normal"/>
        <w:jc w:val="center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Normal"/>
        <w:jc w:val="center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Normal"/>
        <w:jc w:val="center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  <w:t>Используемая литература:</w:t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М.М. Кубланов. Как возникло христианство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15:28:00Z</dcterms:created>
  <dc:creator>Ivanov D.O.</dc:creator>
  <dc:description/>
  <dc:language>en-US</dc:language>
  <cp:lastModifiedBy>Дима и Оксана</cp:lastModifiedBy>
  <dcterms:modified xsi:type="dcterms:W3CDTF">2001-11-20T19:32:00Z</dcterms:modified>
  <cp:revision>18</cp:revision>
  <dc:subject/>
  <dc:title>Культура</dc:title>
</cp:coreProperties>
</file>