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sz w:val="40"/>
        </w:rPr>
      </w:pPr>
      <w:r>
        <w:rPr>
          <w:b/>
          <w:sz w:val="40"/>
        </w:rPr>
        <w:t>Санкт-Петербургский Государственный Морской Технический Университет</w:t>
      </w:r>
    </w:p>
    <w:p>
      <w:pPr>
        <w:pStyle w:val="Heading2"/>
        <w:rPr>
          <w:b w:val="false"/>
          <w:b w:val="false"/>
          <w:lang w:val="ru-RU"/>
        </w:rPr>
      </w:pPr>
      <w:r>
        <w:rPr>
          <w:b w:val="false"/>
        </w:rPr>
        <w:t xml:space="preserve">Кафедра истории </w:t>
      </w:r>
    </w:p>
    <w:p>
      <w:pPr>
        <w:pStyle w:val="Normal"/>
        <w:rPr>
          <w:b/>
          <w:b/>
          <w:lang w:val="ru-RU"/>
        </w:rPr>
      </w:pPr>
      <w:r>
        <w:rPr>
          <w:b/>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ЕФЕРАТ</w:t>
      </w:r>
    </w:p>
    <w:p>
      <w:pPr>
        <w:pStyle w:val="TextBodyIndent"/>
        <w:spacing w:lineRule="auto" w:line="360"/>
        <w:jc w:val="center"/>
        <w:rPr>
          <w:sz w:val="40"/>
        </w:rPr>
      </w:pPr>
      <w:r>
        <w:rPr>
          <w:sz w:val="40"/>
        </w:rPr>
        <w:t>НА ТЕМУ</w:t>
      </w:r>
    </w:p>
    <w:p>
      <w:pPr>
        <w:pStyle w:val="TextBodyIndent"/>
        <w:spacing w:lineRule="auto" w:line="360"/>
        <w:jc w:val="center"/>
        <w:rPr>
          <w:sz w:val="40"/>
        </w:rPr>
      </w:pPr>
      <w:r>
        <w:rPr>
          <w:sz w:val="40"/>
        </w:rPr>
        <w:t>«Борьба московских князей за власть</w:t>
      </w:r>
    </w:p>
    <w:p>
      <w:pPr>
        <w:pStyle w:val="TextBodyIndent"/>
        <w:spacing w:lineRule="auto" w:line="360"/>
        <w:jc w:val="center"/>
        <w:rPr/>
      </w:pPr>
      <w:r>
        <w:rPr>
          <w:sz w:val="40"/>
        </w:rPr>
        <w:t xml:space="preserve"> </w:t>
      </w:r>
      <w:r>
        <w:rPr>
          <w:sz w:val="40"/>
        </w:rPr>
        <w:t>и объединение русских земель»</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right"/>
        <w:rPr>
          <w:sz w:val="32"/>
        </w:rPr>
      </w:pPr>
      <w:r>
        <w:rPr>
          <w:sz w:val="32"/>
        </w:rPr>
        <w:t>Выполнил:</w:t>
      </w:r>
    </w:p>
    <w:p>
      <w:pPr>
        <w:pStyle w:val="Normal"/>
        <w:jc w:val="right"/>
        <w:rPr>
          <w:sz w:val="32"/>
        </w:rPr>
      </w:pPr>
      <w:r>
        <w:rPr>
          <w:sz w:val="32"/>
        </w:rPr>
        <w:t>студент группы 31пт1 Иванов Д.О.</w:t>
      </w:r>
    </w:p>
    <w:p>
      <w:pPr>
        <w:pStyle w:val="Normal"/>
        <w:jc w:val="right"/>
        <w:rPr>
          <w:sz w:val="32"/>
        </w:rPr>
      </w:pPr>
      <w:r>
        <w:rPr>
          <w:sz w:val="32"/>
        </w:rPr>
        <w:t>Проверил:</w:t>
      </w:r>
    </w:p>
    <w:p>
      <w:pPr>
        <w:pStyle w:val="Normal"/>
        <w:jc w:val="right"/>
        <w:rPr>
          <w:sz w:val="32"/>
        </w:rPr>
      </w:pPr>
      <w:r>
        <w:rPr>
          <w:sz w:val="32"/>
        </w:rPr>
        <w:t>преподаватель Финогенов В.Ф.</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Heading4"/>
        <w:rPr/>
      </w:pPr>
      <w:r>
        <w:rPr/>
        <w:t>Санкт-Петербург</w:t>
      </w:r>
    </w:p>
    <w:p>
      <w:pPr>
        <w:pStyle w:val="Normal"/>
        <w:jc w:val="center"/>
        <w:rPr>
          <w:sz w:val="40"/>
        </w:rPr>
      </w:pPr>
      <w:r>
        <w:rPr>
          <w:sz w:val="40"/>
        </w:rPr>
        <w:t>2002 год</w:t>
      </w:r>
    </w:p>
    <w:p>
      <w:pPr>
        <w:pStyle w:val="Normal"/>
        <w:jc w:val="center"/>
        <w:rPr>
          <w:sz w:val="40"/>
        </w:rPr>
      </w:pPr>
      <w:r>
        <w:rPr>
          <w:sz w:val="40"/>
        </w:rPr>
        <w:t>Содержание:</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numPr>
          <w:ilvl w:val="0"/>
          <w:numId w:val="2"/>
        </w:numPr>
        <w:rPr>
          <w:sz w:val="28"/>
        </w:rPr>
      </w:pPr>
      <w:r>
        <w:rPr>
          <w:sz w:val="28"/>
        </w:rPr>
        <w:t>Предпосылки объединения</w:t>
        <w:tab/>
        <w:tab/>
        <w:tab/>
        <w:t>…………….   3</w:t>
      </w:r>
    </w:p>
    <w:p>
      <w:pPr>
        <w:pStyle w:val="Normal"/>
        <w:numPr>
          <w:ilvl w:val="0"/>
          <w:numId w:val="2"/>
        </w:numPr>
        <w:rPr>
          <w:sz w:val="28"/>
        </w:rPr>
      </w:pPr>
      <w:r>
        <w:rPr>
          <w:sz w:val="28"/>
        </w:rPr>
        <w:t>Возвышение Москвы и начало объединения  …………….   5</w:t>
      </w:r>
    </w:p>
    <w:p>
      <w:pPr>
        <w:pStyle w:val="Normal"/>
        <w:numPr>
          <w:ilvl w:val="0"/>
          <w:numId w:val="2"/>
        </w:numPr>
        <w:rPr>
          <w:sz w:val="28"/>
        </w:rPr>
      </w:pPr>
      <w:r>
        <w:rPr>
          <w:sz w:val="28"/>
        </w:rPr>
        <w:t>Второй этап объединения</w:t>
        <w:tab/>
        <w:tab/>
        <w:tab/>
        <w:tab/>
        <w:t xml:space="preserve">…………….   9 </w:t>
      </w:r>
    </w:p>
    <w:p>
      <w:pPr>
        <w:pStyle w:val="Normal"/>
        <w:numPr>
          <w:ilvl w:val="0"/>
          <w:numId w:val="2"/>
        </w:numPr>
        <w:rPr>
          <w:b/>
          <w:b/>
          <w:sz w:val="28"/>
        </w:rPr>
      </w:pPr>
      <w:r>
        <w:rPr>
          <w:sz w:val="28"/>
        </w:rPr>
        <w:t>Третий этап. Завершение объединения русских земель …   16</w:t>
      </w:r>
    </w:p>
    <w:p>
      <w:pPr>
        <w:pStyle w:val="Normal"/>
        <w:numPr>
          <w:ilvl w:val="0"/>
          <w:numId w:val="2"/>
        </w:numPr>
        <w:rPr>
          <w:sz w:val="28"/>
        </w:rPr>
      </w:pPr>
      <w:r>
        <w:rPr>
          <w:sz w:val="28"/>
        </w:rPr>
        <w:t>Складывание общерусских органов управления и особой формы государственности</w:t>
        <w:tab/>
        <w:tab/>
        <w:tab/>
        <w:tab/>
        <w:tab/>
        <w:t>……………..  19</w:t>
      </w:r>
    </w:p>
    <w:p>
      <w:pPr>
        <w:pStyle w:val="Normal"/>
        <w:numPr>
          <w:ilvl w:val="0"/>
          <w:numId w:val="2"/>
        </w:numPr>
        <w:rPr>
          <w:sz w:val="28"/>
        </w:rPr>
      </w:pPr>
      <w:r>
        <w:rPr>
          <w:sz w:val="28"/>
        </w:rPr>
        <w:t xml:space="preserve">Список используемой литературы          </w:t>
        <w:tab/>
        <w:t>……………..   22</w:t>
      </w:r>
    </w:p>
    <w:p>
      <w:pPr>
        <w:pStyle w:val="Footer"/>
        <w:tabs>
          <w:tab w:val="clear" w:pos="4153"/>
          <w:tab w:val="clear" w:pos="8306"/>
        </w:tabs>
        <w:rPr>
          <w:sz w:val="28"/>
        </w:rPr>
      </w:pPr>
      <w:r>
        <w:rPr>
          <w:sz w:val="28"/>
        </w:rPr>
      </w:r>
    </w:p>
    <w:p>
      <w:pPr>
        <w:pStyle w:val="Normal"/>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rPr>
      </w:pPr>
      <w:r>
        <w:rPr>
          <w:b/>
          <w:sz w:val="28"/>
        </w:rPr>
        <w:t xml:space="preserve"> </w:t>
      </w:r>
      <w:r>
        <w:rPr>
          <w:b/>
          <w:sz w:val="28"/>
        </w:rPr>
        <w:t>Предпосылки объединения</w:t>
      </w:r>
    </w:p>
    <w:p>
      <w:pPr>
        <w:pStyle w:val="Normal"/>
        <w:jc w:val="both"/>
        <w:rPr>
          <w:b/>
          <w:b/>
          <w:sz w:val="28"/>
        </w:rPr>
      </w:pPr>
      <w:r>
        <w:rPr>
          <w:b/>
          <w:sz w:val="28"/>
        </w:rPr>
      </w:r>
    </w:p>
    <w:p>
      <w:pPr>
        <w:pStyle w:val="Normal"/>
        <w:ind w:firstLine="284"/>
        <w:jc w:val="both"/>
        <w:rPr>
          <w:sz w:val="28"/>
          <w:lang w:val="en-US"/>
        </w:rPr>
      </w:pPr>
      <w:r>
        <w:rPr>
          <w:sz w:val="28"/>
        </w:rPr>
        <w:t>Объединение земель и образование русского единого государства значительно отличалось от аналогичных процессов, протекающих в странах Западной Европы. Если на Западе в основании объединения лежало развитие товарно-денежных отношений и установление экономических связей между отдельными областями, то в России преобладающее влияние имели социально-политические и духовные факторы. Воздействовали и социально-экономические процессы, но иные, чем в Западной Европе.</w:t>
      </w:r>
    </w:p>
    <w:p>
      <w:pPr>
        <w:pStyle w:val="Normal"/>
        <w:ind w:firstLine="284"/>
        <w:jc w:val="both"/>
        <w:rPr/>
      </w:pPr>
      <w:r>
        <w:rPr>
          <w:sz w:val="28"/>
        </w:rPr>
        <w:t>Среди социально-экономических предпосылок необходимо учитывать и возрождение к концу ХIV в. экономического потенциала русской земли, распространение трехпольной системы земледелия, некоторое оживление ремесла и торговли в восстановленных городах во второй пол. ХV</w:t>
      </w:r>
      <w:r>
        <w:rPr>
          <w:sz w:val="28"/>
          <w:lang w:val="en-US"/>
        </w:rPr>
        <w:t xml:space="preserve"> </w:t>
      </w:r>
      <w:r>
        <w:rPr>
          <w:sz w:val="28"/>
        </w:rPr>
        <w:t xml:space="preserve"> в. Именно “внутренняя колонизация” (т.е. освоение с сер. </w:t>
      </w:r>
      <w:r>
        <w:rPr>
          <w:sz w:val="28"/>
          <w:lang w:val="en-US"/>
        </w:rPr>
        <w:t xml:space="preserve">XV </w:t>
      </w:r>
      <w:r>
        <w:rPr>
          <w:sz w:val="28"/>
        </w:rPr>
        <w:t xml:space="preserve"> в. под пашню лесов северо-восточной Руси), заметный демографический подъем в деревнях, развитие в них промыслов становятся скрытым от поверхностного взгляда основанием прогресса страны, предпосылкой ее политической консолидации.</w:t>
      </w:r>
    </w:p>
    <w:p>
      <w:pPr>
        <w:pStyle w:val="3"/>
        <w:ind w:firstLine="284"/>
        <w:rPr/>
      </w:pPr>
      <w:r>
        <w:rPr/>
        <w:t>Одним из главных социально-экономических факторов объединения явился рост боярского сословия и феодального землевладения в отдельных землях северо-восточной Руси. Основным источником распространения боярских вотчин стали княжеские пожалования земли с крестьянами. Но в условиях политической “распыленности” (к началу ХIV в. в системе Владимирского княжения существовало более десяти независимых княжеств) все более ощущался дефицит пахотных земель, что ограничивало развитие боярского сословия, а следовательно, подрывало силы князя, прежде всего военные.</w:t>
      </w:r>
    </w:p>
    <w:p>
      <w:pPr>
        <w:pStyle w:val="3"/>
        <w:ind w:firstLine="284"/>
        <w:rPr/>
      </w:pPr>
      <w:r>
        <w:rPr/>
        <w:t>Образованию единого государства способствовало и развитие поместного землевладения, получившее распространение во второй половине ХV в. во многом благодаря расширению ареала пахотных земель. Слуги князя получали землю в качестве условного держания, т.е. не могли ею свободно распоряжаться и владели лишь на условиях службы. Они поддерживали князя в его политике, надеясь с его помощью упрочить свое положение и получить новые земли. Стремительный рост численности служилого дворянства стал основой усиления военного потенциала московских великих князей, залогом успеха их объединительной политики.</w:t>
      </w:r>
    </w:p>
    <w:p>
      <w:pPr>
        <w:pStyle w:val="Normal"/>
        <w:ind w:firstLine="284"/>
        <w:jc w:val="both"/>
        <w:rPr/>
      </w:pPr>
      <w:r>
        <w:rPr>
          <w:sz w:val="28"/>
        </w:rPr>
        <w:t>Среди социально-политических предпосылок следует отметить то</w:t>
      </w:r>
      <w:r>
        <w:rPr>
          <w:b/>
          <w:sz w:val="28"/>
        </w:rPr>
        <w:t xml:space="preserve"> </w:t>
      </w:r>
      <w:r>
        <w:rPr>
          <w:sz w:val="28"/>
        </w:rPr>
        <w:t>обстоятельство,</w:t>
      </w:r>
      <w:r>
        <w:rPr>
          <w:b/>
          <w:sz w:val="28"/>
        </w:rPr>
        <w:t xml:space="preserve"> </w:t>
      </w:r>
      <w:r>
        <w:rPr>
          <w:sz w:val="28"/>
        </w:rPr>
        <w:t>что</w:t>
      </w:r>
      <w:r>
        <w:rPr>
          <w:b/>
          <w:sz w:val="28"/>
        </w:rPr>
        <w:t xml:space="preserve"> </w:t>
      </w:r>
      <w:r>
        <w:rPr>
          <w:sz w:val="28"/>
        </w:rPr>
        <w:t>князьям, заинтересованным в укреплении своих военно-служилых сил, становилось тесно в рамках небольших княжеств. В результате обостряются противоречия между князьями, поддерживаемыми своими боярскими группировками. Это и привело к борьбе за расширение владений одного за счет другого. Так, постепенно, выявилось соперничество Тверского и Московского княжеств, борьба между которыми во многом предопределяла развитие процесса объединения Руси.</w:t>
      </w:r>
    </w:p>
    <w:p>
      <w:pPr>
        <w:pStyle w:val="Normal"/>
        <w:ind w:firstLine="284"/>
        <w:jc w:val="both"/>
        <w:rPr/>
      </w:pPr>
      <w:r>
        <w:rPr>
          <w:sz w:val="28"/>
        </w:rPr>
        <w:t>Великое княжение Владимирское</w:t>
      </w:r>
      <w:r>
        <w:rPr>
          <w:b/>
          <w:sz w:val="28"/>
        </w:rPr>
        <w:t xml:space="preserve">, </w:t>
      </w:r>
      <w:r>
        <w:rPr>
          <w:sz w:val="28"/>
        </w:rPr>
        <w:t>значение которого было фактически восстановлено татарами, представляло собой готовый институт</w:t>
      </w:r>
      <w:r>
        <w:rPr>
          <w:color w:val="FF00FF"/>
          <w:sz w:val="28"/>
        </w:rPr>
        <w:t xml:space="preserve"> </w:t>
      </w:r>
      <w:r>
        <w:rPr>
          <w:sz w:val="28"/>
        </w:rPr>
        <w:t xml:space="preserve">власти для будущего единого государства. </w:t>
      </w:r>
    </w:p>
    <w:p>
      <w:pPr>
        <w:pStyle w:val="Normal"/>
        <w:ind w:firstLine="284"/>
        <w:jc w:val="both"/>
        <w:rPr/>
      </w:pPr>
      <w:r>
        <w:rPr>
          <w:sz w:val="28"/>
        </w:rPr>
        <w:t>Православная церковь также была заинтересована в объединении земель. Стремление сохранить и упрочить единую церковную организацию, ликвидировать угрозу ее позициям как с Запада, так и с Востока (после принятия Ордой ислама как государственной религии) заставляло церковь поддерживать политику того князя, который будет способен объединить Русь.</w:t>
      </w:r>
    </w:p>
    <w:p>
      <w:pPr>
        <w:pStyle w:val="Normal"/>
        <w:ind w:firstLine="284"/>
        <w:jc w:val="both"/>
        <w:rPr/>
      </w:pPr>
      <w:r>
        <w:rPr>
          <w:sz w:val="28"/>
        </w:rPr>
        <w:t>Основной политической предпосылкой слияния раздробленных земель являлась насущная задача освобождения страны от ордынского ига. Определенное влияние оказывала и борьба с Великим княжеством Литовским, также претендовавшим на роль объединителя русских земель.</w:t>
      </w:r>
    </w:p>
    <w:p>
      <w:pPr>
        <w:pStyle w:val="Normal"/>
        <w:ind w:firstLine="284"/>
        <w:jc w:val="both"/>
        <w:rPr>
          <w:sz w:val="28"/>
        </w:rPr>
      </w:pPr>
      <w:r>
        <w:rPr>
          <w:sz w:val="28"/>
        </w:rPr>
        <w:t>Культурные, в целом духовные предпосылки облегчали будущее объединение.</w:t>
      </w:r>
    </w:p>
    <w:p>
      <w:pPr>
        <w:pStyle w:val="Normal"/>
        <w:ind w:firstLine="284"/>
        <w:jc w:val="both"/>
        <w:rPr/>
      </w:pPr>
      <w:r>
        <w:rPr>
          <w:sz w:val="28"/>
        </w:rPr>
        <w:t>В условиях раздробленности русские люди сохраняли общий язык, правовые</w:t>
      </w:r>
      <w:r>
        <w:rPr>
          <w:b/>
          <w:sz w:val="28"/>
        </w:rPr>
        <w:t xml:space="preserve"> </w:t>
      </w:r>
      <w:r>
        <w:rPr>
          <w:sz w:val="28"/>
        </w:rPr>
        <w:t>нормы, а главное - православную веру.</w:t>
      </w:r>
    </w:p>
    <w:p>
      <w:pPr>
        <w:pStyle w:val="TextBody"/>
        <w:ind w:firstLine="284"/>
        <w:rPr/>
      </w:pPr>
      <w:r>
        <w:rPr>
          <w:sz w:val="28"/>
        </w:rPr>
        <w:t>На православие опиралось развивавшееся общенациональное самосознание, которое особенно активно стало проявляться с середины ХV в., что и ускорило процесс становления единого русского государства. (После падения Константинополя центр православия оказался в руках турок, что вызвало чувство “духовного одиночества” у русских людей). В этих условиях усилилась тяга к единству, стремление подчиниться власти самого сильного князя, в котором видели заступника перед богом, защитника земли и православной веры. Умонастроение народа необычайно подняло авторитет великого князя московского, укрепило его власть и позволило завершить создание единого государства.</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ind w:firstLine="284"/>
        <w:jc w:val="center"/>
        <w:rPr>
          <w:b/>
          <w:b/>
          <w:sz w:val="28"/>
          <w:lang w:val="en-US"/>
        </w:rPr>
      </w:pPr>
      <w:r>
        <w:rPr>
          <w:b/>
          <w:sz w:val="28"/>
          <w:lang w:val="en-US"/>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 xml:space="preserve"> </w:t>
      </w:r>
      <w:r>
        <w:rPr>
          <w:b/>
          <w:sz w:val="28"/>
        </w:rPr>
        <w:t>Возвышение Москвы и начало объединения</w:t>
      </w:r>
    </w:p>
    <w:p>
      <w:pPr>
        <w:pStyle w:val="Normal"/>
        <w:ind w:firstLine="284"/>
        <w:jc w:val="center"/>
        <w:rPr>
          <w:b/>
          <w:b/>
          <w:sz w:val="28"/>
        </w:rPr>
      </w:pPr>
      <w:r>
        <w:rPr>
          <w:b/>
          <w:sz w:val="28"/>
        </w:rPr>
      </w:r>
    </w:p>
    <w:p>
      <w:pPr>
        <w:pStyle w:val="TextBody"/>
        <w:ind w:firstLine="284"/>
        <w:rPr/>
      </w:pPr>
      <w:r>
        <w:rPr>
          <w:sz w:val="28"/>
        </w:rPr>
        <w:t>На рубеже ХIII-ХIV вв. политическое дробление Руси достигло своего апогея. Только на северо-востоке появилось 14 княжеств, которые продолжали делиться на уделы. К началу ХIV в. возросло значение новых политических центров: Твери, Москвы, Нижнего Новгорода, тогда как многие старые города пришли в упадок, так и не восстановив свои позиции после нашествия. Великий князь Владимирский, будучи номинальным главой всей земли, получив ярлык, практически оставался правителем только в собственном княжестве и не переезжал во Владимир. Правда, великое княжение давало ряд преимуществ: князь, получивший его, распоряжался землями, входившими в состав великокняжеского домена и мог раздать их своим слугам, он контролировал сбор дани, как “старейший” представлял Русь в Орде. Это, в итоге, поднимало престиж князя, увеличивало его власть. Вот почему князья отдельных земель вели ожесточенную борьбу за ярлык.</w:t>
      </w:r>
    </w:p>
    <w:p>
      <w:pPr>
        <w:pStyle w:val="Normal"/>
        <w:ind w:firstLine="284"/>
        <w:rPr/>
      </w:pPr>
      <w:r>
        <w:rPr>
          <w:sz w:val="28"/>
        </w:rPr>
        <w:t>Основными претендентами в XIV в были тверские, московские и суздальско-нижегородские князья. В их противостоянии и решалось, каким путем будет происходить объединение русских земель</w:t>
      </w:r>
      <w:r>
        <w:rPr>
          <w:sz w:val="28"/>
          <w:lang w:val="en-US"/>
        </w:rPr>
        <w:t xml:space="preserve">. </w:t>
      </w:r>
      <w:r>
        <w:rPr>
          <w:sz w:val="28"/>
        </w:rPr>
        <w:t>Поначалу преобладающие позиции принадлежали Тверскому княжеству. После смерти Александра Невского великокняжеский престол занял его младший брат тверской князь Ярослав (1263-1272). Выгодное географическое положение в Верховьях Волги, плодородные земли, притягивали сюда население, способствовали росту боярства. Московское же княжество, доставшееся младшему сыну Александра Невского Даниилу в самостоятельное выделилось лишь в 1270-х гг. и, казалось, не имело каких-либо перспектив в соперничестве с Тверью. Однако родоначальник династии московских князей Даниил сумел сделать ряд земельных приобретений (в 1301 г. отнять у Рязани Коломну, а в 1302 г. присоединить Переяславское княжение) и, благодаря расчетливости и бережливости, несколько укрепить Московское княжество.</w:t>
      </w:r>
    </w:p>
    <w:p>
      <w:pPr>
        <w:pStyle w:val="Normal"/>
        <w:ind w:firstLine="284"/>
        <w:rPr/>
      </w:pPr>
      <w:r>
        <w:rPr>
          <w:sz w:val="28"/>
        </w:rPr>
        <w:t>Его сын Юрий  повел уже решительную борьбу за ярлык с великим князем</w:t>
      </w:r>
      <w:r>
        <w:rPr>
          <w:b/>
          <w:i/>
          <w:sz w:val="28"/>
        </w:rPr>
        <w:t xml:space="preserve"> </w:t>
      </w:r>
      <w:r>
        <w:rPr>
          <w:sz w:val="28"/>
        </w:rPr>
        <w:t>Михаилом</w:t>
      </w:r>
      <w:r>
        <w:rPr>
          <w:b/>
          <w:sz w:val="28"/>
        </w:rPr>
        <w:t xml:space="preserve"> </w:t>
      </w:r>
      <w:r>
        <w:rPr>
          <w:sz w:val="28"/>
        </w:rPr>
        <w:t>Ярославичем</w:t>
      </w:r>
      <w:r>
        <w:rPr>
          <w:b/>
          <w:sz w:val="28"/>
        </w:rPr>
        <w:t xml:space="preserve"> </w:t>
      </w:r>
      <w:r>
        <w:rPr>
          <w:sz w:val="28"/>
        </w:rPr>
        <w:t>Тверским. Что бы решить спор, они избрали обычный тогда способ, где тогда правил хан Тохта. Михаил взял перевес и вернулся великим князем.</w:t>
      </w:r>
    </w:p>
    <w:p>
      <w:pPr>
        <w:pStyle w:val="Normal"/>
        <w:ind w:firstLine="284"/>
        <w:rPr/>
      </w:pPr>
      <w:r>
        <w:rPr>
          <w:sz w:val="28"/>
        </w:rPr>
        <w:t xml:space="preserve">Прекрасно понимая, что его соперник не удовлетворится решением хана, а также и надеясь захватить богатый Переяславль, Михаил два раза подступал к Москве, но  оба раза кровопролитные битвы не привели ни к какому результату. </w:t>
      </w:r>
    </w:p>
    <w:p>
      <w:pPr>
        <w:pStyle w:val="Normal"/>
        <w:ind w:firstLine="284"/>
        <w:rPr>
          <w:sz w:val="28"/>
        </w:rPr>
      </w:pPr>
      <w:r>
        <w:rPr>
          <w:sz w:val="28"/>
        </w:rPr>
        <w:t>Несколько лет Михаил княжил спокойно, живя большей частью в Твери. Спокойствие это было нарушено его ссорой с Новгородом: новгородцы, утесняемые его наместниками, возмутились и стали упрекать Михаила, что он не соблюдает своего договора с ними и хотели изгнать навсегда его наместников. Но Михаил занял Торжок, отрезал подвоз провианта, и новгородцы смирились (1312 год).</w:t>
      </w:r>
    </w:p>
    <w:p>
      <w:pPr>
        <w:pStyle w:val="2"/>
        <w:ind w:firstLine="284"/>
        <w:rPr/>
      </w:pPr>
      <w:r>
        <w:rPr/>
        <w:t>В это время умер хан Тохта, и воцарился его сын, юный Узбек. Войдя в доверие к новому хану, женившись на его сестре Кончаке (после крещения Агафье), Юрий Данилович в 1316 г. получил ярлык, отобранный у тверского князя. Но вскоре в сражении с ратью Михаила он потерпел поражение, а его жена попала в плен. В Твери она умерла, что дало основание Юрию обвинить тверского князя во всех грехах. Понимая, что его ждет в Орде, Михаил Ярославович все же решил предстать перед ханским судом, надеясь тем самым спасти свои земли от татарского разорения. Однако там его ждала смерть – Михаил был казнён по приказу Узбека – 22 ноября 1319 года.</w:t>
      </w:r>
    </w:p>
    <w:p>
      <w:pPr>
        <w:pStyle w:val="2"/>
        <w:ind w:firstLine="284"/>
        <w:rPr/>
      </w:pPr>
      <w:r>
        <w:rPr/>
        <w:t>Юрий Данилович вернулся в Москву великим князем, захватив с собой пленниками сына Михаила Константиновича и бояр Тверских. Старшие сыновья Михаила на время смирились и заключили мир с Юрием, уплатив ему 2000 рублей в виде выкупа за брата и своих бояр. Утвердившись таким образом на великокняжеском престоле Юрий отправился на помощь к новгородцам, которых сильно теснили Шведы. Однако в это время Дмитрий Михайлович, выпросивший себе в Орде достоинство великого князя, обосновался в Новгороде.  Заручившись поддержкой новгородцев, Юрий поехал к хану, надеясь вторично получить грамоту на великое княжение.</w:t>
      </w:r>
    </w:p>
    <w:p>
      <w:pPr>
        <w:pStyle w:val="2"/>
        <w:ind w:firstLine="284"/>
        <w:rPr/>
      </w:pPr>
      <w:r>
        <w:rPr/>
        <w:t xml:space="preserve">Но в Орде он встретился Дмитрием, который не выдержал и зарубил убийцу своего отца (1325 г.). За этот самосуд ему пришлось расплатиться собственной жизнью, но ярлык на великое княжение хан Узбек решил передать младшему брату Дмитрия - Александру Михайловичу. </w:t>
      </w:r>
    </w:p>
    <w:p>
      <w:pPr>
        <w:pStyle w:val="2"/>
        <w:ind w:firstLine="284"/>
        <w:rPr/>
      </w:pPr>
      <w:r>
        <w:rPr/>
        <w:t xml:space="preserve">Но вскоре и Александр навлёк на себя гнев хана: в Твери погиб посол Шевкал (или Чад-Хан), двоюродный брат Узбека. Этим воспользовался брат Юрия  – Иоанн Данилович. Он приехал в Орду, и Узбек поручил ему огромное войско для наказания Тверского князя.  Сам Александр бежал в Псков, оставив свои земли на произвол судьбы. Тверь, Кашин, Торжок и другие города были взяты и опустошены. Довольный верностью  Иоанна Даниловича, Узбек отдал ему великое княжение. </w:t>
      </w:r>
    </w:p>
    <w:p>
      <w:pPr>
        <w:pStyle w:val="2"/>
        <w:ind w:firstLine="284"/>
        <w:rPr/>
      </w:pPr>
      <w:r>
        <w:rPr/>
        <w:t xml:space="preserve">Так, натравливая друг на друга русских князей, опасаясь усиления кого-либо из них и передавая ярлык слабейшему, Орда сохраняла господство. </w:t>
      </w:r>
    </w:p>
    <w:p>
      <w:pPr>
        <w:pStyle w:val="3"/>
        <w:ind w:firstLine="284"/>
        <w:rPr/>
      </w:pPr>
      <w:r>
        <w:rPr/>
        <w:t>После тверского восстания Орда окончательно отказывается от системы баскачества и передает сбор дани в руки Великого князя. Сбор дани - “ордынского выхода”, установление контроля над рядом соседних территорий (Угличем, Костромой, северным Галичем и др.), а в связи с этим - расширение земельных владений, что притягивало боярство, в итоге, усилили Московское княжество. Кроме того, Иоанн Калита сам приобретал и стимулировал покупку своими боярами сел в других княжествах, что укрепляло влияние Москвы, привлекало под власть Калиты боярские фамилии из других княжеств.</w:t>
      </w:r>
    </w:p>
    <w:p>
      <w:pPr>
        <w:pStyle w:val="2"/>
        <w:ind w:firstLine="284"/>
        <w:rPr/>
      </w:pPr>
      <w:r>
        <w:rPr/>
        <w:t>В 1325 году, воспользовавшись ссорой митрополита Петра с тверским князем, Иоанну удалось перенести митрополичью кафедру в Москву. Авторитет и влияние Москвы возросли и в связи с ее превращением в религиозный центр северо-восточной Руси.</w:t>
      </w:r>
    </w:p>
    <w:p>
      <w:pPr>
        <w:pStyle w:val="2"/>
        <w:ind w:firstLine="284"/>
        <w:rPr/>
      </w:pPr>
      <w:r>
        <w:rPr/>
        <w:t xml:space="preserve">С помощью митрополита  Иоанн Данилович выставил из Твери Александра Михайловича, который позднее был казнён (1339), а его княжество было отдано Константину Михайловичу, под  верховным управлением Московского великого князя. </w:t>
      </w:r>
    </w:p>
    <w:p>
      <w:pPr>
        <w:pStyle w:val="2"/>
        <w:ind w:firstLine="284"/>
        <w:rPr/>
      </w:pPr>
      <w:r>
        <w:rPr/>
        <w:t>Стремясь к единовластия и имея громадные  деньги Иоанн Данилович скупал незначительные княжества – Галич Северный, Белоозеро и другие, и присоединял их к своей области. Умер Иоанн Калита от болезни 31 марта 1340 года. Однако ещё в начале своего княжения он сделал завещание, согласно которому старший сын – Симеон становился великим князем, и Узбек – «дал ему под руки всех князей русских», т.е. объявил верховным правителем Руси.</w:t>
      </w:r>
    </w:p>
    <w:p>
      <w:pPr>
        <w:pStyle w:val="2"/>
        <w:ind w:firstLine="284"/>
        <w:rPr/>
      </w:pPr>
      <w:r>
        <w:rPr/>
        <w:t>Симеон Иоаннович, умом напоминавший отца, превосходил его твёрдостью и  постоянством стремлений. Считая себя законным князем Новгорода, Симеон послал в Торжок наместников для сбора дани.  Но бояре торжковские противились этому вплоть до того, как Симеон выступил с войсками на Новгород (1341 год).</w:t>
      </w:r>
    </w:p>
    <w:p>
      <w:pPr>
        <w:pStyle w:val="2"/>
        <w:ind w:firstLine="284"/>
        <w:rPr/>
      </w:pPr>
      <w:r>
        <w:rPr/>
        <w:t>Со стороны татар княжение Симеона было ещё более спокойным, чем при его отце: Симеон пять раз ходил  в Орду и каждый раз возвращался оттуда «с большой честью и пожалованием».</w:t>
      </w:r>
    </w:p>
    <w:p>
      <w:pPr>
        <w:pStyle w:val="2"/>
        <w:ind w:firstLine="284"/>
        <w:rPr/>
      </w:pPr>
      <w:r>
        <w:rPr/>
        <w:t xml:space="preserve">К княжению Симеона относится основание Троице-Сергиевской лавры. </w:t>
      </w:r>
    </w:p>
    <w:p>
      <w:pPr>
        <w:pStyle w:val="2"/>
        <w:ind w:firstLine="284"/>
        <w:rPr/>
      </w:pPr>
      <w:r>
        <w:rPr/>
        <w:t>У Симеона не было детей, а из братьев остался в живых один Иоанн. Основным соперником его стал Константин Васильевич, внук Андрея Ярославовича, брата Александра Невского, за которого хлопотали новгородцы, недовольные Московскими князьями. Однако, несмотря на все старания новгородцев, Константин не получил великого княжения, на котором  Чанибек  утвердил Иоанна</w:t>
      </w:r>
      <w:r>
        <w:rPr>
          <w:lang w:val="en-US"/>
        </w:rPr>
        <w:t xml:space="preserve">II. </w:t>
      </w:r>
      <w:r>
        <w:rPr/>
        <w:t xml:space="preserve">Тихий и кроткий Иоанн был совершенно не способен к правлению, особенно в такое важное время, когда энергия и твёрдость были необходимы для становления грядущего величия Москвы. </w:t>
      </w:r>
    </w:p>
    <w:p>
      <w:pPr>
        <w:pStyle w:val="2"/>
        <w:ind w:firstLine="284"/>
        <w:rPr/>
      </w:pPr>
      <w:r>
        <w:rPr/>
        <w:t>Слабость Иоанна пользовались его враги: юный князь Рязанский Олег Иоаннович, захвативший берега Лопасни, и  Ольгерд Литовский, который захватил Брянский удел и пытался завладеть Ржевом, но был изгнан оттуда тверитянами и можайцами.</w:t>
      </w:r>
    </w:p>
    <w:p>
      <w:pPr>
        <w:pStyle w:val="2"/>
        <w:ind w:firstLine="284"/>
        <w:rPr/>
      </w:pPr>
      <w:r>
        <w:rPr/>
        <w:t xml:space="preserve">Прокняжив шесть лет, Иоанн </w:t>
      </w:r>
      <w:r>
        <w:rPr>
          <w:lang w:val="en-US"/>
        </w:rPr>
        <w:t>II</w:t>
      </w:r>
      <w:r>
        <w:rPr/>
        <w:t xml:space="preserve"> скончался 13 ноября 1359 года. Подобно отцу и брату, он оставил завещание, по которому снова разделил между своими наследниками уделы Московского княжества. </w:t>
      </w:r>
    </w:p>
    <w:p>
      <w:pPr>
        <w:pStyle w:val="2"/>
        <w:ind w:firstLine="284"/>
        <w:rPr/>
      </w:pPr>
      <w:r>
        <w:rPr/>
        <w:t>Вследствие юности сыновей Иоанна хан Наврус отдал великое княжение Дмитрию Константиновичу, сыну Константина Васильевича Суздальского. Новый князь опять перенёс столицу из Москвы во Владимир. В это время татарское царство, раздираемое внутренними усобицами, явно клонилось к падению: в течение одного года там переменилось несколько ханов, которые вели  между собой кровопролитные войны, вконец истощившие силы Орды. Пользуясь этим неустройствами, московские бояре вместе с митрополитом Алексием задумали добыть великое княжение для Дмитрия Иоанновича. С этой целью они отправились в Орду, к хану Амурату, который в это время господствовал в Сарае. Амурат, хотя и  признал Дмитрия великим князем. Но не мог дать ему войска, ибо был вовлечён в войну с могущественным Мамаем. Тогда московские бояре решили своими силами защищать право своего князя: они собрали ополчение и двинулись на Владимир. Дмитрий Константинович не смог сопротивляться, бежал в Суздаль и признал Дмитрия Иоанновича великим князем (1363 год).</w:t>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Normal"/>
        <w:ind w:firstLine="284"/>
        <w:rPr>
          <w:sz w:val="28"/>
        </w:rPr>
      </w:pPr>
      <w:r>
        <w:rPr>
          <w:sz w:val="28"/>
        </w:rPr>
      </w:r>
    </w:p>
    <w:p>
      <w:pPr>
        <w:pStyle w:val="Normal"/>
        <w:ind w:firstLine="284"/>
        <w:rPr>
          <w:sz w:val="28"/>
        </w:rPr>
      </w:pPr>
      <w:r>
        <w:rPr>
          <w:sz w:val="28"/>
        </w:rPr>
      </w:r>
    </w:p>
    <w:p>
      <w:pPr>
        <w:pStyle w:val="Normal"/>
        <w:ind w:firstLine="284"/>
        <w:jc w:val="both"/>
        <w:rPr/>
      </w:pPr>
      <w:r>
        <w:rPr/>
      </w:r>
    </w:p>
    <w:p>
      <w:pPr>
        <w:pStyle w:val="2"/>
        <w:ind w:firstLine="284"/>
        <w:rPr/>
      </w:pPr>
      <w:r>
        <w:rPr/>
      </w:r>
    </w:p>
    <w:p>
      <w:pPr>
        <w:pStyle w:val="Normal"/>
        <w:ind w:firstLine="284"/>
        <w:rPr>
          <w:sz w:val="28"/>
        </w:rPr>
      </w:pPr>
      <w:r>
        <w:rPr>
          <w:sz w:val="28"/>
        </w:rPr>
      </w:r>
    </w:p>
    <w:p>
      <w:pPr>
        <w:pStyle w:val="Normal"/>
        <w:ind w:firstLine="284"/>
        <w:rPr>
          <w:sz w:val="28"/>
          <w:lang w:val="en-US"/>
        </w:rPr>
      </w:pPr>
      <w:r>
        <w:rPr>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jc w:val="both"/>
        <w:rPr>
          <w:rFonts w:ascii="Arial" w:hAnsi="Arial" w:cs="Arial"/>
          <w:sz w:val="28"/>
          <w:lang w:val="en-US"/>
        </w:rPr>
      </w:pPr>
      <w:r>
        <w:rPr>
          <w:rFonts w:cs="Arial" w:ascii="Arial" w:hAnsi="Arial"/>
          <w:sz w:val="28"/>
          <w:lang w:val="en-US"/>
        </w:rPr>
      </w:r>
    </w:p>
    <w:p>
      <w:pPr>
        <w:pStyle w:val="Normal"/>
        <w:ind w:firstLine="284"/>
        <w:rPr>
          <w:b/>
          <w:b/>
          <w:sz w:val="28"/>
          <w:lang w:val="en-US"/>
        </w:rPr>
      </w:pPr>
      <w:r>
        <w:rPr>
          <w:b/>
          <w:sz w:val="28"/>
          <w:lang w:val="en-US"/>
        </w:rPr>
      </w:r>
    </w:p>
    <w:p>
      <w:pPr>
        <w:pStyle w:val="Normal"/>
        <w:ind w:firstLine="284"/>
        <w:rPr>
          <w:b/>
          <w:b/>
          <w:sz w:val="28"/>
        </w:rPr>
      </w:pPr>
      <w:r>
        <w:rPr>
          <w:b/>
          <w:sz w:val="28"/>
        </w:rPr>
      </w:r>
    </w:p>
    <w:p>
      <w:pPr>
        <w:pStyle w:val="Normal"/>
        <w:ind w:firstLine="284"/>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t xml:space="preserve"> </w:t>
      </w:r>
      <w:r>
        <w:rPr>
          <w:b/>
          <w:sz w:val="28"/>
        </w:rPr>
        <w:t>Второй этап объединения</w:t>
      </w:r>
    </w:p>
    <w:p>
      <w:pPr>
        <w:pStyle w:val="Normal"/>
        <w:ind w:firstLine="284"/>
        <w:jc w:val="center"/>
        <w:rPr>
          <w:b/>
          <w:b/>
          <w:sz w:val="28"/>
        </w:rPr>
      </w:pPr>
      <w:r>
        <w:rPr>
          <w:b/>
          <w:sz w:val="28"/>
        </w:rPr>
      </w:r>
    </w:p>
    <w:p>
      <w:pPr>
        <w:pStyle w:val="2"/>
        <w:ind w:firstLine="284"/>
        <w:rPr/>
      </w:pPr>
      <w:r>
        <w:rPr/>
        <w:t xml:space="preserve">Власть над Русью перешла в руки московских бояр и митрополита Алексия, выступавшего в тесном союзе с ними. В 1363 г. от имени князя Дмитрия из Ростова, Галича и Стародуба были изгнаны враждебные Москве князья, а 1366 - 67 г. юный московский князь уже начинает вступать в свои права. По его решению в Москве строится белокаменный кремль. Основная часть стен была построена уже к 1368 г. Окруженная ими территория была значительно больше Кремля Калиты и почти равна территории современного Кремля. </w:t>
      </w:r>
    </w:p>
    <w:p>
      <w:pPr>
        <w:pStyle w:val="2"/>
        <w:ind w:firstLine="284"/>
        <w:rPr/>
      </w:pPr>
      <w:r>
        <w:rPr/>
        <w:t>Воспользовавшись междоусобиями Тверских князей, Дмитрий задумал завладеть и этим уездом, но Михаил Александрович Тверской не хотел уступить без борьбы и обратился за помощью к Ольгерду Литовскому. Эта борьба Твери с Москвой, хоть и окончилась в пользу последней, но лишь ценою больших и тяжелых потерь. Ольгерд, будучи хитрым полководцем, захватил Дмитрия врасплох и осадил Москву, но нападать на кремль не решился (1368 год).</w:t>
      </w:r>
    </w:p>
    <w:p>
      <w:pPr>
        <w:pStyle w:val="2"/>
        <w:ind w:firstLine="284"/>
        <w:rPr/>
      </w:pPr>
      <w:r>
        <w:rPr/>
        <w:t xml:space="preserve">Дмитрий был вынужден помириться с Михаилом и уступить ему захваченные у него города. Но когда Ольгерд начал войну с немецким орденом,  то Дмитрий Иоаннович снова напал на Михаила, взял города Зубцов, Микулин и пленил много народа. Михаил бежал в Орду и выпросил у хана Мамая грамоту на великое княжение. Но московский князь, не повинуясь решению хана, выслал против него войско и Михаил был вынужден бежать в Литву. Где ему на помощь опять пришёл Ольгерд,  который  вновь подошёл к Москве, но ограничился опустошением окрестностей. </w:t>
      </w:r>
    </w:p>
    <w:p>
      <w:pPr>
        <w:pStyle w:val="2"/>
        <w:ind w:firstLine="284"/>
        <w:rPr/>
      </w:pPr>
      <w:r>
        <w:rPr/>
        <w:t>Михаил пытался обратиться за помощью к татарам, но безрезультатно. Олегерд же заключил с Дмитрием мир, по которому обязался не подавать помощи Тверскому князю (1372 год.).</w:t>
      </w:r>
    </w:p>
    <w:p>
      <w:pPr>
        <w:pStyle w:val="2"/>
        <w:ind w:firstLine="284"/>
        <w:rPr/>
      </w:pPr>
      <w:r>
        <w:rPr/>
        <w:t>И Михаил Александрович вынужден был признать не только старшинство Московского князя, но и отказаться навсегда от притязаний на великое княжение и возвратить захваченные земли и имущество (1375 год.).</w:t>
      </w:r>
    </w:p>
    <w:p>
      <w:pPr>
        <w:pStyle w:val="2"/>
        <w:ind w:firstLine="284"/>
        <w:rPr/>
      </w:pPr>
      <w:r>
        <w:rPr/>
        <w:t>Москва уже настолько была сильна, что во время войны с Тверью и Литвой могла вести удачную войну против Олега Иоанновича, князя Рязанского. Московский воевода Дмитрий Волынский-Боброк разбил Олега в битве при селении Скорнищеве. Однако Олег вернулся, изгнал князя Владимира Пронского, посаженного в Рязани Дмитрием, и снова завладел своим княжеством (1372 год).</w:t>
      </w:r>
    </w:p>
    <w:p>
      <w:pPr>
        <w:pStyle w:val="Normal"/>
        <w:ind w:firstLine="284"/>
        <w:rPr>
          <w:sz w:val="28"/>
        </w:rPr>
      </w:pPr>
      <w:r>
        <w:rPr>
          <w:sz w:val="28"/>
        </w:rPr>
        <w:t>По окончании борьбы с Тверским князем, Дмитрий обратился против волжских болгар. Поход Василия Дмитриевича закончился соглашением, по которому болгарские князья обязались платить ежегодную дань (1376 год).</w:t>
      </w:r>
    </w:p>
    <w:p>
      <w:pPr>
        <w:pStyle w:val="Normal"/>
        <w:ind w:firstLine="284"/>
        <w:rPr/>
      </w:pPr>
      <w:r>
        <w:rPr>
          <w:sz w:val="28"/>
        </w:rPr>
        <w:t xml:space="preserve">Мамай, негодуя на Дмитрия за отнятие у него этого источника дани, так как ранее болгары были подвластны Орде, послал на Москву татарского царевича Арапшу. Отличавшийся хитростью, царевич напал на русских, когда те меньше всего этого ожидали. Произошло страшное смятение: почти все были перебиты или потоплены в реке Пьяне. </w:t>
      </w:r>
    </w:p>
    <w:p>
      <w:pPr>
        <w:pStyle w:val="Normal"/>
        <w:ind w:firstLine="284"/>
        <w:rPr>
          <w:sz w:val="28"/>
        </w:rPr>
      </w:pPr>
      <w:r>
        <w:rPr>
          <w:sz w:val="28"/>
        </w:rPr>
        <w:t>Арапша беспрепятственно подошёл к Нижнему Новгороду, взял его без боя и, страшно опустошив, вернулся в Орду (1377 год).</w:t>
      </w:r>
    </w:p>
    <w:p>
      <w:pPr>
        <w:pStyle w:val="Normal"/>
        <w:ind w:firstLine="284"/>
        <w:rPr/>
      </w:pPr>
      <w:r>
        <w:rPr>
          <w:sz w:val="28"/>
        </w:rPr>
        <w:t>В  следующем году Мамай  отправил войско под начальством мурзы Бегича уже на самого великого князя. Дмитрий встретил татар на реке Вожи и побил их. Эта победа была первым серьёзным поражением татар с 1224 года.</w:t>
      </w:r>
    </w:p>
    <w:p>
      <w:pPr>
        <w:pStyle w:val="Normal"/>
        <w:ind w:firstLine="284"/>
        <w:rPr>
          <w:sz w:val="28"/>
        </w:rPr>
      </w:pPr>
      <w:r>
        <w:rPr>
          <w:sz w:val="28"/>
        </w:rPr>
        <w:t>Мамай пришел в ярость и начал собирать войска, но,  видя, что враги сильны, медлил, искал союзника в Литве. Наконец  Ягелло, сын Ольгерда, обещал ему помощь, и Мамай двинулся на Русь.</w:t>
      </w:r>
    </w:p>
    <w:p>
      <w:pPr>
        <w:pStyle w:val="Normal"/>
        <w:ind w:firstLine="284"/>
        <w:rPr/>
      </w:pPr>
      <w:r>
        <w:rPr>
          <w:sz w:val="28"/>
        </w:rPr>
        <w:t>Дмитрий также деятельно готовился к войне. Со всех сторон стекались в Москву князья с их дружинами. Перед походом Дмитрий с князьями отправился в Троицкую Лавру принять благословение от святого Сергия. Святитель предсказал победу, но со страшными потерями. Он благословил великого князя и отпустил с ним двух иноков, Пересвета и Ослабя, которые прежде были боярами. На Девичьем поле Дмитрий сделал смотр войскам: собралось более 150 тысяч конных и пеших воинов. Это было самое крупнейшее ополчение в России с древних времён.</w:t>
      </w:r>
    </w:p>
    <w:p>
      <w:pPr>
        <w:pStyle w:val="Normal"/>
        <w:ind w:firstLine="284"/>
        <w:jc w:val="both"/>
        <w:rPr/>
      </w:pPr>
      <w:r>
        <w:rPr>
          <w:sz w:val="28"/>
        </w:rPr>
        <w:t>Дмитрий Иванович выступил к Дону против Мамая, возглавившего поход на Русь. В кровопролитной битве 8 сентября 1380 г. на Куликовом поле определилась на столетие вперед главенствующая роль Москвы в освобождении Русских земель от ордынского ига. К этой цели были направлены результаты объединительной политики первых московских князей. Стремление Дмитрия Московского свергнуть ханскую власть мирило население русских городов с крутыми мерами великого князя по укреплению своих позиций на Руси. Отныне объединение Русских земель вокруг Москвы было тесно связано с обретением национальной независимости. “</w:t>
      </w:r>
      <w:r>
        <w:rPr>
          <w:i/>
          <w:sz w:val="28"/>
        </w:rPr>
        <w:t>Суздальцы, владимирцы, ростовцы, псковичи пошли сражаться на Куликово поле как представители своих княжеств, но вернулись оттуда русскими, хотя и живущими в разных городах</w:t>
      </w:r>
      <w:r>
        <w:rPr>
          <w:sz w:val="28"/>
        </w:rPr>
        <w:t xml:space="preserve">”, – писал Л.Н.Гумилев. </w:t>
      </w:r>
    </w:p>
    <w:p>
      <w:pPr>
        <w:pStyle w:val="3"/>
        <w:ind w:firstLine="284"/>
        <w:rPr/>
      </w:pPr>
      <w:r>
        <w:rPr/>
        <w:t xml:space="preserve">В ознаменование славной победы на Дону князь Дмитрий Иванович получил прозвание Донского, а его двоюродный брат Владимир Андреевич Серпуховской – Хороброго. Москва торжественно встречала победителей, но немало слез было пролито вдовами, сиротами, матерями тех, кто не вернулся с поля боя. Согласно преданию, московский Рождественский монастырь, основанный еще матерью Владимира Хороброго Марией, в монашестве Марфой, стал прибежищем вдов и матерей воинов, павших на Куликовом поле. С Куликовской битвой предания связывают и два других места в Москве: церковь Всех святых на Кулишках и церковь Рождества в Старом Симонове. Церковь Всех святых на Кулишках считается основанной в 1380 г. в честь победы на Куликовом поле и в память всех павших, а в церкви Рождества Богородицы в XIX в. показывали могилу воинов-иноков Пересвета и Осляби. </w:t>
      </w:r>
    </w:p>
    <w:p>
      <w:pPr>
        <w:pStyle w:val="3"/>
        <w:ind w:firstLine="284"/>
        <w:rPr/>
      </w:pPr>
      <w:r>
        <w:rPr/>
        <w:t>Несмотря на убедительную победу, Орда по прежнему была  сильна и Мамай готовил новое войско, но был остановлен начавшейся междоусобицей, результатом которой стало воцарение хана Тохтамыша.</w:t>
      </w:r>
    </w:p>
    <w:p>
      <w:pPr>
        <w:pStyle w:val="3"/>
        <w:ind w:firstLine="284"/>
        <w:rPr/>
      </w:pPr>
      <w:r>
        <w:rPr/>
        <w:t>Новый хан потребовал дани от русских князей. Когда же они отказались, то он неожиданно напал на Москву, страшно разорил её и принудил великого князя уплатить дань (1382 год).</w:t>
      </w:r>
    </w:p>
    <w:p>
      <w:pPr>
        <w:pStyle w:val="3"/>
        <w:ind w:firstLine="284"/>
        <w:rPr/>
      </w:pPr>
      <w:r>
        <w:rPr/>
        <w:t>Приписывая эту неудачу Олегу Рязанскому, не предупредившему о приближении Тохтамыша, Дмитирй послал войско наказать изменника. Олег бежал, и Рязань была вконец разорена. Однако он вернулся и захватил Коломну. Не желая нового кровопролития, Дмитрий отправил к Олегу святого Сергия, который и склонил Рязанского князя к миру.</w:t>
      </w:r>
    </w:p>
    <w:p>
      <w:pPr>
        <w:pStyle w:val="3"/>
        <w:ind w:firstLine="284"/>
        <w:rPr/>
      </w:pPr>
      <w:r>
        <w:rPr/>
        <w:t>Под конец своего княжества Дмитрий Донской поссорился с новгородцами. Причиной ссоры были разбои новгородской «вольницы», принявшие крупные размеры. Дмитрий, собрав большое войско, двинулся к Новгороду. Устрашённые жители умоляли князя о мире. В итоге Дмитрий Донской принял мир с условием, что бы новгородцы во всём признали власть великого князя, уплатили бы единовременно 8 тысяч рублей и обязались платить ежегодную дань.</w:t>
      </w:r>
    </w:p>
    <w:p>
      <w:pPr>
        <w:pStyle w:val="2"/>
        <w:ind w:firstLine="284"/>
        <w:rPr/>
      </w:pPr>
      <w:r>
        <w:rPr/>
        <w:t xml:space="preserve">Великий князь Дмитрий Иоаннович скончался в Москве 19 мая 1389 года. Незадолго до смерти он составил духовную грамоту, в которой разделил московское княжество между пятью своими сыновьями. В распоряжении Дмитрия Донского находилась территория великокняжеского удела с “куплями” Иоанна Калиты, Серпуховско-Боровским уделом и третью Москвы, выделенными Калитой Андрею Иоанновичу распоряжался Владимир Андреевич. Раздел произведенный Дмитрием Донским был первым разделом Московского княжество с 1340 г.; высокая смертность в роду московских князей способствовала укреплению единоличной власти, теперь, Дмитрий Донской был вынужден дробить единство удела. Старшего сына Василия Донской “благословил” «своей отчиной великим княжением», первым из русских князей отвергнув монополию Орды на назначения великого князя. Кроме того, отец завещал Василию Коломну с волостями, традиционно, передаваемую наследнику великого княжения и “старейший путь в городе” и половину городских пошлин, вторая половина передавалась остальным младшим сыновьям. Другим сыновьям великий князь выделил уделы в таком составе: князю Юрию  – Звенигород и Галич, князю Андрею  – Можайск и Белоозеро, князю Петру  – Дмитров и Углич. Младший сын великого князя Иван Дмитриевич получил только три волости. </w:t>
      </w:r>
    </w:p>
    <w:p>
      <w:pPr>
        <w:pStyle w:val="2"/>
        <w:ind w:firstLine="284"/>
        <w:rPr/>
      </w:pPr>
      <w:r>
        <w:rPr/>
        <w:t xml:space="preserve">Богатое событиями княжения Дмитрия Донского, протекшее с начала и до конца в упорной борьбе, из которой он вышел победителем, совершенно затмило собой все предшествующие княжения и выделилось в целый период, начавший новую эпоху в истории русского народа. </w:t>
      </w:r>
    </w:p>
    <w:p>
      <w:pPr>
        <w:pStyle w:val="2"/>
        <w:ind w:firstLine="284"/>
        <w:rPr/>
      </w:pPr>
      <w:r>
        <w:rPr/>
        <w:t xml:space="preserve">Однако сын Дмитрия – Василий  отказался от политики отца в отношении  Орды, стремясь к миру с востоком и  с западом. Василий </w:t>
      </w:r>
      <w:r>
        <w:rPr>
          <w:lang w:val="en-US"/>
        </w:rPr>
        <w:t>I</w:t>
      </w:r>
      <w:r>
        <w:rPr/>
        <w:t>, подобно предшественникам, получил от хана грамоту на великое княжение, которое со временем стало наследным, т.е. окончательно пало значение старшинства в роде для престолонаследия.</w:t>
      </w:r>
    </w:p>
    <w:p>
      <w:pPr>
        <w:pStyle w:val="2"/>
        <w:ind w:firstLine="284"/>
        <w:rPr/>
      </w:pPr>
      <w:r>
        <w:rPr/>
        <w:t>В самом начале княжения Василий Дмитриевич показал, что главной работой его будет увеличение своего княжества любыми способами. Так, несмотря на то, что Нижний Новгород был отдан ханом князю Борису Константиновичу Городецкому, Василий отправился в Орду и купил у Тохтамыша грамоту на это княжество и на города Городец, Тарусу и Мещеру. Его послы обманом вошли в Нижний Новгород, пленили Бориса и объявили Василия князем Нижегородским (1392 год).</w:t>
      </w:r>
    </w:p>
    <w:p>
      <w:pPr>
        <w:pStyle w:val="2"/>
        <w:ind w:firstLine="284"/>
        <w:rPr/>
      </w:pPr>
      <w:r>
        <w:rPr/>
        <w:t>Как и предшественники Василий старался захватить богатые Новгородские земли. Так дважды он ходил на Новгород в 1393 и 1398 годах, оба этих похода завершились заключением мирного договора.</w:t>
      </w:r>
    </w:p>
    <w:p>
      <w:pPr>
        <w:pStyle w:val="2"/>
        <w:ind w:firstLine="284"/>
        <w:rPr/>
      </w:pPr>
      <w:r>
        <w:rPr/>
        <w:t xml:space="preserve">В то время, как Василий Дмитриевич вёл борьбу с Новгородом, в Азии повторились времена Чингис-хана: снова полчища татар покорили всю страну от степей Монголии до долины Нила. Во второй первой половине </w:t>
      </w:r>
      <w:r>
        <w:rPr>
          <w:lang w:val="en-US"/>
        </w:rPr>
        <w:t>XIV</w:t>
      </w:r>
      <w:r>
        <w:rPr/>
        <w:t xml:space="preserve"> века Тамерлан, начав своё поприще мелкими разбоями, вскоре завладел всёй Монголией. Ему же был обязан Тохтамыш престолом Ордынским, но сумел остаться в мире с Тамерланом, возмутился против него и был разбит в Астраханской губернии (1393). Тохтамыш бежал, но через два года снова послал войска разорять Персию. Тогда Тамерлан решил уничтожить Тохтамыша. В долине Терека произошло кровопролитное сражение, исход которого не был ясен долгое время. Наконец Тоштамыш бежал и  Тамерлан преследовал его до самой Волги. Пробыв здесь некоторое время, он вслед за Тохтамышем перешёл Волгу, и вступил в Русские пределы, взял Елец и двинулся на север, разоряя всё на своём пути. Однако, дойдя до Рязанского княжества, вдруг повернул назад и вышел из пределов России.</w:t>
      </w:r>
    </w:p>
    <w:p>
      <w:pPr>
        <w:pStyle w:val="2"/>
        <w:ind w:firstLine="284"/>
        <w:rPr/>
      </w:pPr>
      <w:r>
        <w:rPr/>
        <w:t>После нашествия Тамерлана Золотая Орда долго ещё не была опасна России.  После восстановления единовластия, Орда уже не имела достаточно сил, что бы открыто заставить Россию признать её власть, и если Орда ещё и могла вредить России, то только внезапными и неожиданными нападениями.  Так в 1408 году хан Эдигей разорил окрестности Москвы, взяв с неё большую дань.</w:t>
      </w:r>
    </w:p>
    <w:p>
      <w:pPr>
        <w:pStyle w:val="2"/>
        <w:ind w:firstLine="284"/>
        <w:rPr/>
      </w:pPr>
      <w:r>
        <w:rPr/>
        <w:t xml:space="preserve">Гораздо опаснее для Москвы было возрастающее могущество Литвы. Однако в 1408 году Василий </w:t>
      </w:r>
      <w:r>
        <w:rPr>
          <w:lang w:val="en-US"/>
        </w:rPr>
        <w:t>I</w:t>
      </w:r>
      <w:r>
        <w:rPr/>
        <w:t xml:space="preserve"> заключил мир с Литовским князем Витовтом, по которому река Угора стала границей между Литвой и Русью, а города Козельск, Перемышль и Лютбутск были возвращены Москве.</w:t>
      </w:r>
    </w:p>
    <w:p>
      <w:pPr>
        <w:pStyle w:val="2"/>
        <w:ind w:firstLine="284"/>
        <w:rPr/>
      </w:pPr>
      <w:r>
        <w:rPr/>
        <w:t xml:space="preserve">Василий </w:t>
      </w:r>
      <w:r>
        <w:rPr>
          <w:lang w:val="en-US"/>
        </w:rPr>
        <w:t>I</w:t>
      </w:r>
      <w:r>
        <w:rPr/>
        <w:t xml:space="preserve"> Дмитриевич скончался в 1425 году, прокняжив 36 лет.</w:t>
      </w:r>
    </w:p>
    <w:p>
      <w:pPr>
        <w:pStyle w:val="2"/>
        <w:ind w:firstLine="284"/>
        <w:rPr/>
      </w:pPr>
      <w:r>
        <w:rPr/>
        <w:t>Вступив на престол, он отдал всё правление в руки опытных бояр, избранных ещё отцом. Но при этом сам Василий не отдалялся от дел. Отличительный признак его политики – большая осторожность – объясняется тем, что его первыми руководителями были старые бояре, действия которых отличались большой осторожностью и предусмотрительностью.</w:t>
      </w:r>
    </w:p>
    <w:p>
      <w:pPr>
        <w:pStyle w:val="2"/>
        <w:ind w:firstLine="284"/>
        <w:rPr/>
      </w:pPr>
      <w:r>
        <w:rPr/>
        <w:t xml:space="preserve">После смерти Василия на престоле оказался его десяти летний сын Василий </w:t>
      </w:r>
      <w:r>
        <w:rPr>
          <w:lang w:val="en-US"/>
        </w:rPr>
        <w:t>II</w:t>
      </w:r>
      <w:r>
        <w:rPr/>
        <w:t xml:space="preserve">, в первые годы княжения которого у власти стояла его мать – Софья Витовна. На годы княжения Василия Васильевича выпала многолетняя междоусобная война за великое княжение со своим дядей – Юрием Димитриевичем, князем Звенигородским. </w:t>
      </w:r>
    </w:p>
    <w:p>
      <w:pPr>
        <w:pStyle w:val="2"/>
        <w:ind w:firstLine="284"/>
        <w:rPr>
          <w:lang w:val="en-US"/>
        </w:rPr>
      </w:pPr>
      <w:r>
        <w:rPr/>
        <w:t>Василий Васильевич, не желая истощать своё княжество войнами, предложил отдать спор на решение хана Улу-Махмета. Подкупив ордынских советников, Василий вышел из этого спора победителем.</w:t>
      </w:r>
    </w:p>
    <w:p>
      <w:pPr>
        <w:pStyle w:val="2"/>
        <w:ind w:firstLine="284"/>
        <w:rPr/>
      </w:pPr>
      <w:r>
        <w:rPr/>
        <w:t xml:space="preserve">Однако это не усмирило Юрия и он стал искать повод к войне. Такой повод скоро нашёлся. На свадебном пиру у великого князя в числе гостей были оба сына Юрия: Василий Косой и Димитрий Шемяка. На первом был богатый пояс с драгоценными камнями. Один из старых бояр, что этот пояс был украден у жены Дмитрия Донского в 1367 году. </w:t>
      </w:r>
    </w:p>
    <w:p>
      <w:pPr>
        <w:pStyle w:val="2"/>
        <w:ind w:firstLine="284"/>
        <w:rPr/>
      </w:pPr>
      <w:r>
        <w:rPr/>
        <w:t>Софья Витовтовна, узнав, что за  пояс был на Косом, при всех сняла его с князя  как собственность своего семейства, беззаконно перешедшую  в  чужое.  Юрьевичи, оскорбленные таким позором,  тотчас  выехали  из  Москвы,  и  это  послужило предлогом к войне.</w:t>
      </w:r>
    </w:p>
    <w:p>
      <w:pPr>
        <w:pStyle w:val="2"/>
        <w:ind w:firstLine="284"/>
        <w:rPr/>
      </w:pPr>
      <w:r>
        <w:rPr/>
        <w:t xml:space="preserve">     </w:t>
      </w:r>
      <w:r>
        <w:rPr/>
        <w:t>В Москве тогда только узнали о движениях  Юрия,  когда  уже  он  был  в Переяславле с  большим  войском. Наскоро собранное ополчение Василия было разбито Юрием в 20 верстах от Москвы в 1433 году. Сам великий князь был захвачен в плен, и Юрий занял Москву, объявив себя великим князем. Василию же в удел досталась Коломна.</w:t>
      </w:r>
    </w:p>
    <w:p>
      <w:pPr>
        <w:pStyle w:val="2"/>
        <w:ind w:firstLine="284"/>
        <w:rPr/>
      </w:pPr>
      <w:r>
        <w:rPr/>
        <w:t>Но едва прибыл Василий в Коломну, как начал призывать к  себе  отовсюду людей, и отовсюду начали стекаться к нему князья, бояре, воеводы,  дворяне, слуги, откладываясь от Юрия, потому что, говорит летописец, не привыкли  они служить галицким  князьям; одним словом,  около  Василия  собрались  все  те, которые пришли бы к нему и в Москву по первому  зову,  но  не  успели  этого сделать, потому что Юрий напал на племянника врасплох  и  этому  только  был обязан своим торжеством. Оставленный всеми Юрий был вынужден уступить Москву своему племяннику и заключить с ним договор.</w:t>
      </w:r>
    </w:p>
    <w:p>
      <w:pPr>
        <w:pStyle w:val="2"/>
        <w:ind w:firstLine="284"/>
        <w:rPr/>
      </w:pPr>
      <w:r>
        <w:rPr/>
        <w:t xml:space="preserve">Но мир продолжался недолго: Юрий дал войско своим сыновьям, с которым те разбили московское ополчение на реке Куси в 1434 году. </w:t>
      </w:r>
    </w:p>
    <w:p>
      <w:pPr>
        <w:pStyle w:val="2"/>
        <w:ind w:firstLine="284"/>
        <w:rPr/>
      </w:pPr>
      <w:r>
        <w:rPr/>
        <w:t>Однако, заключив договор с Шемякой, Василий после смерти Юрия (1434 год), разбивает Василия Косого в Ростовской области, пленит его и ослепляет.</w:t>
      </w:r>
    </w:p>
    <w:p>
      <w:pPr>
        <w:pStyle w:val="2"/>
        <w:ind w:firstLine="284"/>
        <w:rPr/>
      </w:pPr>
      <w:r>
        <w:rPr/>
        <w:t xml:space="preserve">Вернувшись в Москву, Василий </w:t>
      </w:r>
      <w:r>
        <w:rPr>
          <w:lang w:val="en-US"/>
        </w:rPr>
        <w:t>II</w:t>
      </w:r>
      <w:r>
        <w:rPr/>
        <w:t xml:space="preserve"> отправился в Троицкую лавру, что бы там принести благодарность богу за освобождение, из татарского плена, в который попал в 1445 году. Узнав об этом, Шемяка,  ночью напал на Москву, захватил жену и мать великого князя, а позднее и его самого. Ослепив Василия, Шемяка сослал его в Углич. А позднее и вовсе дал ему в удел Вологду.</w:t>
      </w:r>
    </w:p>
    <w:p>
      <w:pPr>
        <w:pStyle w:val="2"/>
        <w:ind w:firstLine="284"/>
        <w:rPr/>
      </w:pPr>
      <w:r>
        <w:rPr/>
        <w:t>И вновь приверженцы Василия стали стекаться к нему из Москвы и</w:t>
      </w:r>
    </w:p>
    <w:p>
      <w:pPr>
        <w:pStyle w:val="2"/>
        <w:ind w:firstLine="284"/>
        <w:rPr/>
      </w:pPr>
      <w:r>
        <w:rPr/>
        <w:t>других  городов. Вскоре у Василия собралось большое войско. И он ночью врасплох вошел в Москву и занял Кремль. Шемяка бежал в Новгород, где в 1453 году был отравлен.</w:t>
      </w:r>
    </w:p>
    <w:p>
      <w:pPr>
        <w:pStyle w:val="2"/>
        <w:ind w:firstLine="284"/>
        <w:rPr/>
      </w:pPr>
      <w:r>
        <w:rPr/>
        <w:t xml:space="preserve">Утвердившись на престоле, Василий </w:t>
      </w:r>
      <w:r>
        <w:rPr>
          <w:lang w:val="en-US"/>
        </w:rPr>
        <w:t>II</w:t>
      </w:r>
      <w:r>
        <w:rPr/>
        <w:t xml:space="preserve"> обратился против новгородцев. И в битве близ Руссы новгородцы были разбиты,  обязались платить «чёрный бор» – вид подушечной подати с народа, не давать без согласия князя  вечевых грамот и уплатить 8500 рублей контрибуции.</w:t>
      </w:r>
    </w:p>
    <w:p>
      <w:pPr>
        <w:pStyle w:val="2"/>
        <w:ind w:firstLine="284"/>
        <w:rPr/>
      </w:pPr>
      <w:r>
        <w:rPr/>
        <w:t xml:space="preserve">В княжение Василия </w:t>
      </w:r>
      <w:r>
        <w:rPr>
          <w:lang w:val="en-US"/>
        </w:rPr>
        <w:t>II</w:t>
      </w:r>
      <w:r>
        <w:rPr/>
        <w:t xml:space="preserve">  главные враги земли Русской, ослабленные внутренними неустройствами, не могли уже мешать прогрессивному возвышению Москвы. Почти все русские князья так же признавали её власть, и области их одна за другой переходили к великому князю.</w:t>
      </w:r>
    </w:p>
    <w:p>
      <w:pPr>
        <w:pStyle w:val="2"/>
        <w:ind w:firstLine="284"/>
        <w:rPr/>
      </w:pPr>
      <w:r>
        <w:rPr/>
        <w:t xml:space="preserve">Василий </w:t>
      </w:r>
      <w:r>
        <w:rPr>
          <w:lang w:val="en-US"/>
        </w:rPr>
        <w:t>II</w:t>
      </w:r>
      <w:r>
        <w:rPr/>
        <w:t xml:space="preserve"> Васильевич умер 17 марта 1462 года. Князь слабый и вероломный, запятнавший себя жестокостью,  он всё-таки продолжил дело своих предшественников «князей – собирателей земли Русской». Свою недальновидность и неумелость Василий </w:t>
      </w:r>
      <w:r>
        <w:rPr>
          <w:lang w:val="en-US"/>
        </w:rPr>
        <w:t>II</w:t>
      </w:r>
      <w:r>
        <w:rPr/>
        <w:t xml:space="preserve"> лучше всего высказал в своём завещании, которым снова восстановил деление на уделы,  раздав своим пяти сыновьям различные города и области своего княжества. Но этот поступок уже не мог воспрепятствовать водворению единовластия на Руси, и при его сыне мы видим завершение начинаний Ивана Калиты в деле объединения Руси.</w:t>
      </w:r>
    </w:p>
    <w:p>
      <w:pPr>
        <w:pStyle w:val="Normal"/>
        <w:ind w:firstLine="284"/>
        <w:jc w:val="both"/>
        <w:rPr/>
      </w:pPr>
      <w:r>
        <w:rPr>
          <w:sz w:val="28"/>
        </w:rPr>
        <w:t>Каковы же итоги этой междоусобной войны? С одной стороны, принеся с собой неисчислимые бедствия и разруху, она усилила власть Орды, снова получившей возможность вмешиваться в дела ослабевшей Руси. С другой стороны, война вызвала у всех слоев населения жажду порядка, который могла обеспечить только сильная княжеская власть. И тот факт, что победу одержал неудачливый в военном деле Василий II, только подтверждает данное положение.</w:t>
      </w:r>
    </w:p>
    <w:p>
      <w:pPr>
        <w:pStyle w:val="Normal"/>
        <w:ind w:firstLine="284"/>
        <w:jc w:val="both"/>
        <w:rPr/>
      </w:pPr>
      <w:r>
        <w:rPr>
          <w:sz w:val="28"/>
        </w:rPr>
        <w:t>Василию II провел перепись податного населения, сократил земельные пожалования боярам и увеличил число условных держателей - помещиков, верных слуг великого князя московского.</w:t>
      </w:r>
    </w:p>
    <w:p>
      <w:pPr>
        <w:pStyle w:val="3"/>
        <w:ind w:firstLine="284"/>
        <w:rPr/>
      </w:pPr>
      <w:r>
        <w:rPr/>
        <w:t>Церковь тоже оказалось под влиянием княжеской власти. После того как митрополит Исидор подписал Флорентийскую унию и признал верховную власть папы римского, Василий II приказал его арестовать. В 1448 г. на соборе иерархов русской церкви, митрополитом, по его настоянию, был поставлен рязанский епископ Иона, что означало установление автокефалии русской православной церкви (т.е. ее полной независимости от византийской). Но, с другой стороны, это стало началом ее превращения в послушное орудие великокняжеской власти.</w:t>
      </w:r>
    </w:p>
    <w:p>
      <w:pPr>
        <w:pStyle w:val="3"/>
        <w:ind w:firstLine="284"/>
        <w:rPr/>
      </w:pPr>
      <w:r>
        <w:rPr/>
        <w:t>Таким образом, кровавые события второй четверти XV в., в итоге, ускорили объединение русских земель, что, в свою очередь, привело к окончательному освобождению от ига и созданию единого Русского государства.</w:t>
      </w:r>
    </w:p>
    <w:p>
      <w:pPr>
        <w:pStyle w:val="2"/>
        <w:ind w:firstLine="284"/>
        <w:rPr/>
      </w:pPr>
      <w:r>
        <w:rPr/>
      </w:r>
    </w:p>
    <w:p>
      <w:pPr>
        <w:pStyle w:val="2"/>
        <w:ind w:firstLine="284"/>
        <w:rPr/>
      </w:pPr>
      <w:r>
        <w:rPr/>
      </w:r>
    </w:p>
    <w:p>
      <w:pPr>
        <w:pStyle w:val="2"/>
        <w:ind w:firstLine="284"/>
        <w:rPr/>
      </w:pPr>
      <w:r>
        <w:rPr/>
      </w:r>
    </w:p>
    <w:p>
      <w:pPr>
        <w:pStyle w:val="3"/>
        <w:ind w:firstLine="284"/>
        <w:rPr>
          <w:b/>
          <w:b/>
        </w:rPr>
      </w:pPr>
      <w:r>
        <w:rPr>
          <w:b/>
        </w:rPr>
      </w:r>
    </w:p>
    <w:p>
      <w:pPr>
        <w:pStyle w:val="2"/>
        <w:ind w:firstLine="284"/>
        <w:rPr>
          <w:b/>
          <w:b/>
        </w:rPr>
      </w:pPr>
      <w:r>
        <w:rPr>
          <w:b/>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t xml:space="preserve">  </w:t>
      </w:r>
    </w:p>
    <w:p>
      <w:pPr>
        <w:pStyle w:val="Normal"/>
        <w:ind w:firstLine="284"/>
        <w:rPr>
          <w:sz w:val="28"/>
        </w:rPr>
      </w:pPr>
      <w:r>
        <w:rPr>
          <w:sz w:val="28"/>
        </w:rPr>
      </w:r>
    </w:p>
    <w:p>
      <w:pPr>
        <w:pStyle w:val="Normal"/>
        <w:ind w:firstLine="284"/>
        <w:rPr>
          <w:b/>
          <w:b/>
          <w:sz w:val="28"/>
        </w:rPr>
      </w:pPr>
      <w:r>
        <w:rPr>
          <w:b/>
          <w:sz w:val="28"/>
        </w:rPr>
      </w:r>
    </w:p>
    <w:p>
      <w:pPr>
        <w:pStyle w:val="Normal"/>
        <w:ind w:firstLine="284"/>
        <w:jc w:val="both"/>
        <w:rPr>
          <w:b/>
          <w:b/>
          <w:sz w:val="28"/>
          <w:lang w:val="en-US"/>
        </w:rPr>
      </w:pPr>
      <w:r>
        <w:rPr>
          <w:b/>
          <w:sz w:val="28"/>
          <w:lang w:val="en-US"/>
        </w:rPr>
      </w:r>
    </w:p>
    <w:p>
      <w:pPr>
        <w:pStyle w:val="Normal"/>
        <w:ind w:firstLine="284"/>
        <w:jc w:val="center"/>
        <w:rPr>
          <w:b/>
          <w:b/>
          <w:sz w:val="28"/>
        </w:rPr>
      </w:pPr>
      <w:r>
        <w:rPr>
          <w:b/>
          <w:sz w:val="28"/>
        </w:rPr>
        <w:t xml:space="preserve"> </w:t>
      </w:r>
      <w:r>
        <w:rPr>
          <w:b/>
          <w:sz w:val="28"/>
        </w:rPr>
        <w:t>Третий этап</w:t>
      </w:r>
    </w:p>
    <w:p>
      <w:pPr>
        <w:pStyle w:val="Normal"/>
        <w:ind w:firstLine="284"/>
        <w:jc w:val="center"/>
        <w:rPr>
          <w:b/>
          <w:b/>
          <w:sz w:val="28"/>
        </w:rPr>
      </w:pPr>
      <w:r>
        <w:rPr>
          <w:b/>
          <w:sz w:val="28"/>
        </w:rPr>
        <w:t>Завершение объединения русских земель</w:t>
      </w:r>
    </w:p>
    <w:p>
      <w:pPr>
        <w:pStyle w:val="Normal"/>
        <w:ind w:firstLine="284"/>
        <w:jc w:val="both"/>
        <w:rPr/>
      </w:pPr>
      <w:r>
        <w:rPr>
          <w:sz w:val="28"/>
        </w:rPr>
        <w:t xml:space="preserve">На этом этапе процесс объединения русских земель приобрел новую динамику. Получив власть в свои руки, Иоанн </w:t>
      </w:r>
      <w:r>
        <w:rPr>
          <w:sz w:val="28"/>
          <w:lang w:val="en-US"/>
        </w:rPr>
        <w:t>III</w:t>
      </w:r>
      <w:r>
        <w:rPr>
          <w:sz w:val="28"/>
        </w:rPr>
        <w:t xml:space="preserve"> поставил главной целью своего княжения уничтожение последних уделов и  установление единовластия. </w:t>
      </w:r>
    </w:p>
    <w:p>
      <w:pPr>
        <w:pStyle w:val="2"/>
        <w:ind w:firstLine="284"/>
        <w:rPr/>
      </w:pPr>
      <w:r>
        <w:rPr/>
        <w:t xml:space="preserve">Напряженно происходило присоединение Новгорода и его обширных владений. Особое значение борьбе с Новгородом придавал тот факт, что происходило столкновение двух типов государственного строя –  вечевого - боярского и монархического, притом с сильной деспотической тенденцией. Часть новгородского боярства, стремясь сохранить городские вольности и свои привилегии, пошла на союз с Казимиром </w:t>
      </w:r>
      <w:r>
        <w:rPr>
          <w:lang w:val="en-US"/>
        </w:rPr>
        <w:t>IV</w:t>
      </w:r>
      <w:r>
        <w:rPr/>
        <w:t xml:space="preserve"> - великим князем литовским и польским королем. Иоанн III, узнав о подписании договора, в котором Новгород признал Казимира своим князем, организовал поход и разбил в 1471 г. на р. Шелони новгородское ополчение, а в 1478 г. полностью его присоединил. Все атрибуты былой вольности, включая вечевой колокол, были ликвидированы, вместо посадников городом теперь правили наместники князя. Кроме того, не сдержав своего слова, Иван III постепенно выселил из новгородской земли боярство, передав его владения московским служилым людям. </w:t>
      </w:r>
    </w:p>
    <w:p>
      <w:pPr>
        <w:pStyle w:val="2"/>
        <w:ind w:firstLine="284"/>
        <w:rPr/>
      </w:pPr>
      <w:r>
        <w:rPr/>
        <w:t>Все колонии Новгорода вскоре последовали этой участи. Так Вятка, основанная новгородскими выходцами, пользуясь своим отдалённым положением, захотела сохранить свою независимость. Тогда  Иоанн отправил против неё войско, и вятичи покорились, выдав главных зачинщиков (1489 год).</w:t>
      </w:r>
    </w:p>
    <w:p>
      <w:pPr>
        <w:pStyle w:val="2"/>
        <w:ind w:firstLine="284"/>
        <w:rPr/>
      </w:pPr>
      <w:r>
        <w:rPr/>
        <w:t>Псков ещё сохранял наружную независимость, но во всём слушался великого князя и старался угождать ему, боясь участи Новгорода.</w:t>
      </w:r>
    </w:p>
    <w:p>
      <w:pPr>
        <w:pStyle w:val="2"/>
        <w:ind w:firstLine="284"/>
        <w:rPr/>
      </w:pPr>
      <w:r>
        <w:rPr/>
        <w:t xml:space="preserve">Вполне независимым княжеством оставалась одна Тверь, её князь Михаил Борисович, так же именовал себя великим. </w:t>
      </w:r>
    </w:p>
    <w:p>
      <w:pPr>
        <w:pStyle w:val="2"/>
        <w:ind w:firstLine="284"/>
        <w:rPr/>
      </w:pPr>
      <w:r>
        <w:rPr/>
        <w:t>В 1485 г. Иван III, воспользовавшись в качестве предлога намерением тверского князя Михаила заключить союз с Литвой, пошел на Тверь походом. Михаил бежал в Литву, Тверь вошла в состав московских земель.</w:t>
      </w:r>
    </w:p>
    <w:p>
      <w:pPr>
        <w:pStyle w:val="Normal"/>
        <w:ind w:firstLine="284"/>
        <w:rPr/>
      </w:pPr>
      <w:r>
        <w:rPr>
          <w:sz w:val="28"/>
        </w:rPr>
        <w:t xml:space="preserve">Далее Иоанн присоединил удел Верейский, принадлежавший Михаилу Андреевичу, внуку Дмитрия Донского; наследовал волости двух своих братьев, умерших бездетными; отнял у третьего брата Андрея его волость – Углич, а самого за непокорность посадил в тюрьму. Часть Рязанской области так же перешла в руки Иоанна. Таким образом во всей северо-восточной Руси остались не присоединенными только Псков и другая часть Рязани, которые безусловной покорностью сохранили ещё на время тень независимости. Вообще,  в княжение  Иоанна </w:t>
      </w:r>
      <w:r>
        <w:rPr>
          <w:sz w:val="28"/>
          <w:lang w:val="en-US"/>
        </w:rPr>
        <w:t>III</w:t>
      </w:r>
      <w:r>
        <w:rPr>
          <w:sz w:val="28"/>
        </w:rPr>
        <w:t xml:space="preserve"> московские границы далеко отодвинулись на север и на восток: так были завоёваны земли Пермская, Печерская и Югорская; московские отряды переправлялись даже за Уральский хребет и ходили до берегов Оби. А с 1485 г. московский великий князь стал именоваться Великим князем всея Руси.</w:t>
      </w:r>
    </w:p>
    <w:p>
      <w:pPr>
        <w:pStyle w:val="Normal"/>
        <w:ind w:firstLine="284"/>
        <w:jc w:val="both"/>
        <w:rPr/>
      </w:pPr>
      <w:r>
        <w:rPr>
          <w:sz w:val="28"/>
        </w:rPr>
        <w:t>Таким образом, основное содержание третьего этапа заключалось в присоединении к Московскому княжеству остальных территорий северо-восточной Руси. Если Иоанну III при восшествии на престол досталась территория в 430 тыс. км</w:t>
      </w:r>
      <w:r>
        <w:rPr>
          <w:sz w:val="28"/>
          <w:vertAlign w:val="superscript"/>
        </w:rPr>
        <w:t>2</w:t>
      </w:r>
      <w:r>
        <w:rPr>
          <w:sz w:val="28"/>
        </w:rPr>
        <w:t>., то его внуку Иоанну IV в 1533 г. в 6 раз больше.</w:t>
      </w:r>
    </w:p>
    <w:p>
      <w:pPr>
        <w:pStyle w:val="3"/>
        <w:ind w:firstLine="284"/>
        <w:rPr/>
      </w:pPr>
      <w:r>
        <w:rPr/>
        <w:t xml:space="preserve">Одним из главных завоеваний Руси эпохи правления Иоанна III становится полное освобождение от ордынского ига. В 1480 г. хан Ахмат решил заставить Русь выплатить дань, поступление которой прекратилось, вероятно, в середине 70-х годов. Для этого он собрал огромное войско и, заключив военный союз с литовским князем Казимиром, двинулся к юго-западным рубежам Руси. </w:t>
      </w:r>
    </w:p>
    <w:p>
      <w:pPr>
        <w:pStyle w:val="3"/>
        <w:ind w:firstLine="284"/>
        <w:rPr/>
      </w:pPr>
      <w:r>
        <w:rPr/>
        <w:t>Иоанн III после некоторых колебаний приступил к решительным действиям и закрыл дорогу татарам, встав на берегу р. Угры - притоке Оки. Попытки хана переправиться через Угру были решительно отбиты русскими войсками. Поэтому знаменитое “стояние” на реке Угре едва ли можно назвать мирным и бескровным, как считают некоторые историки. Не дождавшись помощи со стороны Казимира, действия которого были нейтрализованы набегом на Литву войск крымского хана Менгли-Гирея - союзника Иоанна III и внутренними междоусобицами, а также опасаясь ранних холодов, Ахмат, в итоге, отступил.</w:t>
      </w:r>
    </w:p>
    <w:p>
      <w:pPr>
        <w:pStyle w:val="Normal"/>
        <w:ind w:firstLine="284"/>
        <w:jc w:val="both"/>
        <w:rPr>
          <w:sz w:val="28"/>
        </w:rPr>
      </w:pPr>
      <w:r>
        <w:rPr>
          <w:sz w:val="28"/>
        </w:rPr>
        <w:t>Так закончилось 240 летнее ордынское иго. Орда распалась на ряд самостоятельных ханств, борьбу с которыми Русское государство вело на протяжении XVI-XVIII вв., постепенно включая их в свой состав.</w:t>
      </w:r>
    </w:p>
    <w:p>
      <w:pPr>
        <w:pStyle w:val="2"/>
        <w:ind w:firstLine="284"/>
        <w:rPr/>
      </w:pPr>
      <w:r>
        <w:rPr/>
        <w:t>На рубеже  XV - XVI вв. развернулась борьба между Москвой и Литвой за западнорусские земли. Победа московских войск в битве при Ведроши в 1500 г. позволила им присоединить восточную часть Смоленской земли. Кроме войны с Литвой, начата была война со Швецией, в союзе с королём Дании Иоанном, в 1496 году. Война эта велась с переменным счастьем и окончилась, когда король датский был избран и королём Швеции.</w:t>
      </w:r>
    </w:p>
    <w:p>
      <w:pPr>
        <w:pStyle w:val="2"/>
        <w:ind w:firstLine="284"/>
        <w:rPr/>
      </w:pPr>
      <w:r>
        <w:rPr/>
        <w:t xml:space="preserve">Иоанн </w:t>
      </w:r>
      <w:r>
        <w:rPr>
          <w:lang w:val="en-US"/>
        </w:rPr>
        <w:t>III</w:t>
      </w:r>
      <w:r>
        <w:rPr/>
        <w:t xml:space="preserve"> скончался в ночь на 27 октября 1505 года. Он явился в нашей истории в то время, когда во всей Европе на развалинах феодализма возникали новые государственные системы под крепкой рукой монархического правления. В своём завещании Иоанн </w:t>
      </w:r>
      <w:r>
        <w:rPr>
          <w:lang w:val="en-US"/>
        </w:rPr>
        <w:t>III</w:t>
      </w:r>
      <w:r>
        <w:rPr/>
        <w:t xml:space="preserve"> благословляет на великое княжение своего старшего сына Василия и отказывает ему всё своё состояние, отдавая остальным четырём сыновьям незначительное число городов, достаточное лишь для их содержания. При этом он впервые отнимает у них право чеканить монету, заводить сношения с иностранными дворами и в случае смерти кого-либо из них обязует остальных не заявлять притязаний на удел покойного, который целиком присоединяется к уделу великого князя Василия, за потомством которого он утверждает навсегда престол великокняжеский. </w:t>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2"/>
        <w:ind w:firstLine="284"/>
        <w:rPr/>
      </w:pPr>
      <w:r>
        <w:rPr/>
      </w:r>
    </w:p>
    <w:p>
      <w:pPr>
        <w:pStyle w:val="Normal"/>
        <w:ind w:firstLine="284"/>
        <w:jc w:val="center"/>
        <w:rPr>
          <w:b/>
          <w:b/>
          <w:sz w:val="28"/>
        </w:rPr>
      </w:pPr>
      <w:r>
        <w:rPr>
          <w:b/>
          <w:sz w:val="28"/>
        </w:rPr>
        <w:t xml:space="preserve"> </w:t>
      </w:r>
      <w:r>
        <w:rPr>
          <w:b/>
          <w:sz w:val="28"/>
        </w:rPr>
        <w:t>Складывание общерусских органов управления и особой формы государственности</w:t>
      </w:r>
    </w:p>
    <w:p>
      <w:pPr>
        <w:pStyle w:val="Normal"/>
        <w:ind w:firstLine="284"/>
        <w:jc w:val="both"/>
        <w:rPr>
          <w:sz w:val="28"/>
        </w:rPr>
      </w:pPr>
      <w:r>
        <w:rPr>
          <w:sz w:val="28"/>
        </w:rPr>
        <w:t>Формирование единой территории Русского государства тесно переплеталось как с концентрацией власти в руках великого князя московского, так и с созданием общерусской системы управления.</w:t>
      </w:r>
    </w:p>
    <w:p>
      <w:pPr>
        <w:pStyle w:val="Normal"/>
        <w:ind w:firstLine="284"/>
        <w:jc w:val="both"/>
        <w:rPr>
          <w:sz w:val="28"/>
        </w:rPr>
      </w:pPr>
      <w:r>
        <w:rPr>
          <w:sz w:val="28"/>
        </w:rPr>
        <w:t>Власть великого князя неуклонно крепла, что проявлялось в распространении служебно-подданнических отношений между князем и всеми слоями общества, включая и высшие. В их основе лежали не договорные отношения, характерные для стран Западной Европы и фиксировавшие как обязанности, так и права и даже привилегии тех или иных социальных групп, а жесткое подчинение и покорность воле великого князя. Прекращаются отъезды бояр от князя. Утверждается форма обращения бояр и князей к государю: “</w:t>
      </w:r>
      <w:r>
        <w:rPr>
          <w:i/>
          <w:sz w:val="28"/>
        </w:rPr>
        <w:t>Я есмь холоп твой</w:t>
      </w:r>
      <w:r>
        <w:rPr>
          <w:sz w:val="28"/>
        </w:rPr>
        <w:t xml:space="preserve">”, - немыслимая для отношений между сюзереном и вассалом. Посол Германской империи Сигизмунд Герберштейн в начале XVI в. отмечал: </w:t>
      </w:r>
      <w:r>
        <w:rPr>
          <w:i/>
          <w:sz w:val="28"/>
        </w:rPr>
        <w:t>“На Руси все они называют себя холопами, т.е. рабами государя... Этот народ находит больше удовольствие в рабстве, чем в свободе”.</w:t>
      </w:r>
    </w:p>
    <w:p>
      <w:pPr>
        <w:pStyle w:val="Normal"/>
        <w:ind w:firstLine="284"/>
        <w:jc w:val="both"/>
        <w:rPr/>
      </w:pPr>
      <w:r>
        <w:rPr>
          <w:sz w:val="28"/>
        </w:rPr>
        <w:t>Помимо подданничества авторитет великокняжеской власти укреплялся и благодаря появлению новой государственной символики, имевшей огромное значение для людей средневековья, воспринимающих действительность не рационально, а эмоционально. Так, овдовев, Иван III женился в 1472 г. вторым браком на племяннице последнего императора Византии Софье Палеолог. Сам брак уже таил в себе притязания великого князя на византийское наследство, об этом же свидетельствовало заимствование имперского герба в форме двуглавового орла. В правление Ивана III появляются и такие символы власти как корона - знаменитая “шапка Мономаха”, якобы доставшаяся киевскому князю Владимиру от деда Константина Мономаха - императора Византии как знак царского достоинства, а также держава и скипетр. Новый титул - ”государь всея Руси”, также поднимал престиж великокняжеской власти, отражал намерения взять под контроль все русские земли, в том числе и те, которые находились в составе Великого княжества Литовского.</w:t>
      </w:r>
    </w:p>
    <w:p>
      <w:pPr>
        <w:pStyle w:val="Normal"/>
        <w:ind w:firstLine="284"/>
        <w:jc w:val="both"/>
        <w:rPr/>
      </w:pPr>
      <w:r>
        <w:rPr>
          <w:sz w:val="28"/>
        </w:rPr>
        <w:t>И все же деспотизм личной власти великого князя выступал скорее в качестве тенденции.</w:t>
      </w:r>
    </w:p>
    <w:p>
      <w:pPr>
        <w:pStyle w:val="3"/>
        <w:ind w:firstLine="284"/>
        <w:rPr/>
      </w:pPr>
      <w:r>
        <w:rPr/>
        <w:t>Самовластие князя было ограничено традиционными органами управления и нормами права. Сохранялась Боярская дума, своими корнями уходящая в ту эпоху, когда князь “думал” со своими старшими дружинниками о делах “земли”. В ее состав входили представители старых московских родов, с середины XV века она стала пополняться за счет великих князей присоединенных земель.</w:t>
      </w:r>
    </w:p>
    <w:p>
      <w:pPr>
        <w:pStyle w:val="Normal"/>
        <w:ind w:firstLine="284"/>
        <w:jc w:val="both"/>
        <w:rPr/>
      </w:pPr>
      <w:r>
        <w:rPr>
          <w:sz w:val="28"/>
        </w:rPr>
        <w:t>Возникали и новые органы управления. Огромную роль в управлении страной играла Казна - главное государево хранилище, а, кроме того, государственная канцелярия, занимающаяся еще и внешнеполитическими вопросами. В Казне формируется штат дьяков - государственных чиновников.</w:t>
      </w:r>
    </w:p>
    <w:p>
      <w:pPr>
        <w:pStyle w:val="3"/>
        <w:ind w:firstLine="284"/>
        <w:rPr/>
      </w:pPr>
      <w:r>
        <w:rPr/>
        <w:t>В административно-территориальном отношении страна делилась на уезды (обычно в границах бывших княжений), а те - на волости. Уезды управлялись боярами-наместниками, получавшими их в награду за прежнюю военную службу. Они кормились с подвластной территории и даже назывались “кормленщиками”, т.к. получали часть налогов и судебных пошлин не за выполнение служебных обязанностей, а за прежние заслуги. Вот почему свои функции они зачастую перепоручали тиунам - холопам. Кроме того, их деятельность практически не контролировалась из центра, где отсутствовал разветвленный аппарат управления, что, в итоге, ограничивало возможности центральной власти.</w:t>
      </w:r>
    </w:p>
    <w:p>
      <w:pPr>
        <w:pStyle w:val="Normal"/>
        <w:ind w:firstLine="284"/>
        <w:jc w:val="both"/>
        <w:rPr/>
      </w:pPr>
      <w:r>
        <w:rPr>
          <w:sz w:val="28"/>
        </w:rPr>
        <w:t>Основной военной силой единого государства становилось войско, составленное из служилых людей. За выполнение своих военных обязанностей они получали земельное владение, т.е. “испомещались” на земле (отсюда термин помещик).</w:t>
      </w:r>
    </w:p>
    <w:p>
      <w:pPr>
        <w:pStyle w:val="Normal"/>
        <w:ind w:firstLine="284"/>
        <w:jc w:val="both"/>
        <w:rPr/>
      </w:pPr>
      <w:r>
        <w:rPr>
          <w:sz w:val="28"/>
        </w:rPr>
        <w:t xml:space="preserve">В 1497 г. был принят Судебник </w:t>
      </w:r>
      <w:r>
        <w:rPr>
          <w:b/>
          <w:sz w:val="28"/>
        </w:rPr>
        <w:t>-</w:t>
      </w:r>
      <w:r>
        <w:rPr>
          <w:sz w:val="28"/>
        </w:rPr>
        <w:t xml:space="preserve"> первый свод законов единого государства. Он разграничивал компетенцию великокняжеского и боярского судов, определял нормы наказания за те или иные преступления. Кроме того, он вводил общее для всех земель правило, регулирующее выход крестьян от своего феодала. В Юрьев день (День Св. Георгия) осенний (а точнее, за неделю до 26 ноября и неделю после) крестьянин мог перейти на другие земли, выплатив своему прежнему хозяину т.н. ”пожилое” - плату за прожитые годы.</w:t>
      </w:r>
    </w:p>
    <w:p>
      <w:pPr>
        <w:pStyle w:val="Normal"/>
        <w:ind w:firstLine="284"/>
        <w:jc w:val="both"/>
        <w:rPr/>
      </w:pPr>
      <w:r>
        <w:rPr>
          <w:sz w:val="28"/>
        </w:rPr>
        <w:t>Однако основной политической тенденцией стало развитие деспотизма. Великокняжеская власть в противоборстве с традиционными нормами и институтами управления стремилась к установлению самодержавной формы правления.</w:t>
      </w:r>
    </w:p>
    <w:p>
      <w:pPr>
        <w:pStyle w:val="Normal"/>
        <w:ind w:firstLine="284"/>
        <w:jc w:val="both"/>
        <w:rPr/>
      </w:pPr>
      <w:r>
        <w:rPr>
          <w:sz w:val="28"/>
        </w:rPr>
        <w:t>Что же предопределило развитие, а, в итоге, и утверждение самодержавной тенденции? Сегодня можно говорить о нескольких факторах этого процесса. Во-первых, это сложившаяся геополитическая ситуация. Равнинный характер ландшафта, отсутствие естественных границ и открытость врагам как на Западе, так и на Востоке требовали огромного напряжения сил для обеспечения безопасности. К тому же постоянное (до ХIХ в.) расширение территории, вызванное колонизацией, приводило к “растеканию” и так крайне малочисленного населения по огромным пространствам. В этих условиях требовалась жесткая организация всех сословий общества, закрепление их обязанностей и подчинение единому центру, т.е. государству, приобретающему деспотические формы.</w:t>
      </w:r>
    </w:p>
    <w:p>
      <w:pPr>
        <w:pStyle w:val="Normal"/>
        <w:ind w:firstLine="284"/>
        <w:jc w:val="both"/>
        <w:rPr/>
      </w:pPr>
      <w:r>
        <w:rPr>
          <w:sz w:val="28"/>
        </w:rPr>
        <w:t>Существенную роль в развитии деспотических тенденций играл</w:t>
      </w:r>
      <w:r>
        <w:rPr>
          <w:b/>
          <w:sz w:val="28"/>
        </w:rPr>
        <w:t xml:space="preserve"> </w:t>
      </w:r>
      <w:r>
        <w:rPr>
          <w:sz w:val="28"/>
        </w:rPr>
        <w:t>экстенсивный характер экономического развития страны. В условиях низкого плодородия почв и сурового климата увеличение производства валового продукта можно было обеспечить только за счет освоения новых земель, что и предопределяло колонизационные процессы. Однако, в любом случае, его объем оставался крайне низким, и для изъятия части продукта, необходимого для содержания армии, управленческого аппарата, строительных работ и пр. приходилось прибегать к крайним мерам, что также создавало условия для складывания самодержавия.</w:t>
      </w:r>
    </w:p>
    <w:p>
      <w:pPr>
        <w:pStyle w:val="Normal"/>
        <w:ind w:firstLine="284"/>
        <w:jc w:val="both"/>
        <w:rPr/>
      </w:pPr>
      <w:r>
        <w:rPr>
          <w:sz w:val="28"/>
        </w:rPr>
        <w:t>Крайне важно отметить и то, что в стране не сложились общественные механизмы</w:t>
      </w:r>
      <w:r>
        <w:rPr>
          <w:b/>
          <w:sz w:val="28"/>
        </w:rPr>
        <w:t xml:space="preserve">, </w:t>
      </w:r>
      <w:r>
        <w:rPr>
          <w:sz w:val="28"/>
        </w:rPr>
        <w:t>ограничивающие самодержавие. Сказался разгром в результате татаро-монгольского нашествия относительно независимого боярства, а также городов. В итоге, горожане стали союзниками великокняжеской власти, а не противостояли ей как в Западной Европе, а бояре формировались как служилый слой.</w:t>
      </w:r>
    </w:p>
    <w:p>
      <w:pPr>
        <w:pStyle w:val="Normal"/>
        <w:ind w:firstLine="284"/>
        <w:jc w:val="both"/>
        <w:rPr>
          <w:sz w:val="28"/>
        </w:rPr>
      </w:pPr>
      <w:r>
        <w:rPr>
          <w:sz w:val="28"/>
        </w:rPr>
        <w:t>Формирование самодержавия во многом протекало под влиянием экстремальных исторических условий - монгольского нашествия и ига.</w:t>
      </w:r>
    </w:p>
    <w:p>
      <w:pPr>
        <w:pStyle w:val="TextBodyIndent"/>
        <w:rPr/>
      </w:pPr>
      <w:r>
        <w:rPr/>
        <w:t>Складывание территории единого русского государства обгоняло процесс государственной централизации, что, в свою очередь, вызывалось отсутствием зрелых социально-экономических предпосылок объединения. В этих условиях деспотическая власть стремилась компенсировать недостаточность материальных факторов единства, несовершенство и слабость аппарата управления.</w:t>
      </w:r>
    </w:p>
    <w:p>
      <w:pPr>
        <w:pStyle w:val="3"/>
        <w:ind w:firstLine="284"/>
        <w:rPr/>
      </w:pPr>
      <w:r>
        <w:rPr/>
        <w:t>Русская православная церковь не противостояла в политическом отношении князю. Она стремилась представить великого князя не просто наместником бога на земле, а “властью своей подобному богу”. Кроме того, “теория”, сформулированная в начале ХVI в. монахом Филофеем “Москва - третий Рим”, представляла великого князя единственным защитником православия. Она способствовала распространению мессианских идей, т.е. веры в особое историческое призвание Руси и ее князя, но на практике приводила к самоизоляции страны, враждебности ко всему иностранному, особенно “латинскому” (т.е. западному).</w:t>
      </w:r>
    </w:p>
    <w:p>
      <w:pPr>
        <w:pStyle w:val="2"/>
        <w:ind w:firstLine="284"/>
        <w:rPr/>
      </w:pPr>
      <w:r>
        <w:rPr/>
      </w:r>
    </w:p>
    <w:p>
      <w:pPr>
        <w:pStyle w:val="2"/>
        <w:rPr/>
      </w:pPr>
      <w:r>
        <w:rPr/>
      </w:r>
    </w:p>
    <w:p>
      <w:pPr>
        <w:pStyle w:val="2"/>
        <w:rPr/>
      </w:pPr>
      <w:r>
        <w:rPr/>
      </w:r>
    </w:p>
    <w:p>
      <w:pPr>
        <w:pStyle w:val="2"/>
        <w:rPr/>
      </w:pPr>
      <w:r>
        <w:rPr/>
      </w:r>
    </w:p>
    <w:p>
      <w:pPr>
        <w:pStyle w:val="Normal"/>
        <w:jc w:val="both"/>
        <w:rPr>
          <w:sz w:val="28"/>
        </w:rPr>
      </w:pPr>
      <w:r>
        <w:rPr>
          <w:sz w:val="28"/>
        </w:rPr>
      </w:r>
    </w:p>
    <w:p>
      <w:pPr>
        <w:pStyle w:val="Normal"/>
        <w:jc w:val="both"/>
        <w:rPr>
          <w:sz w:val="28"/>
        </w:rPr>
      </w:pPr>
      <w:r>
        <w:rPr>
          <w:sz w:val="28"/>
        </w:rPr>
      </w:r>
    </w:p>
    <w:p>
      <w:pPr>
        <w:pStyle w:val="Heading5"/>
        <w:rPr/>
      </w:pPr>
      <w:r>
        <w:rPr/>
        <w:t>Список используемой литературы</w:t>
      </w:r>
    </w:p>
    <w:p>
      <w:pPr>
        <w:pStyle w:val="Normal"/>
        <w:jc w:val="both"/>
        <w:rPr>
          <w:b/>
          <w:b/>
          <w:sz w:val="28"/>
        </w:rPr>
      </w:pPr>
      <w:r>
        <w:rPr>
          <w:b/>
          <w:sz w:val="28"/>
        </w:rPr>
      </w:r>
    </w:p>
    <w:p>
      <w:pPr>
        <w:pStyle w:val="Normal"/>
        <w:numPr>
          <w:ilvl w:val="0"/>
          <w:numId w:val="3"/>
        </w:numPr>
        <w:jc w:val="both"/>
        <w:rPr>
          <w:b/>
          <w:b/>
          <w:sz w:val="28"/>
        </w:rPr>
      </w:pPr>
      <w:r>
        <w:rPr>
          <w:sz w:val="28"/>
        </w:rPr>
        <w:t>Иллюстрированная история России до Петра Великого. Спб. Фонд  «Ленинградская галерея», 1994 год. Стр. 98-146</w:t>
      </w:r>
    </w:p>
    <w:p>
      <w:pPr>
        <w:pStyle w:val="Normal"/>
        <w:jc w:val="both"/>
        <w:rPr/>
      </w:pPr>
      <w:r>
        <w:rPr>
          <w:sz w:val="28"/>
        </w:rPr>
        <w:t>2)</w:t>
      </w:r>
      <w:r>
        <w:rPr>
          <w:b/>
          <w:sz w:val="28"/>
        </w:rPr>
        <w:t xml:space="preserve"> С.М. Соловьев.             </w:t>
      </w:r>
      <w:r>
        <w:rPr>
          <w:sz w:val="28"/>
        </w:rPr>
        <w:t xml:space="preserve">                                                  </w:t>
        <w:tab/>
      </w:r>
    </w:p>
    <w:p>
      <w:pPr>
        <w:pStyle w:val="Normal"/>
        <w:jc w:val="both"/>
        <w:rPr>
          <w:b/>
          <w:b/>
          <w:sz w:val="28"/>
        </w:rPr>
      </w:pPr>
      <w:r>
        <w:rPr>
          <w:sz w:val="28"/>
        </w:rPr>
        <w:t xml:space="preserve">      </w:t>
      </w:r>
      <w:r>
        <w:rPr>
          <w:sz w:val="28"/>
        </w:rPr>
        <w:t xml:space="preserve">История России с древнейших времен. Том 4. </w:t>
      </w:r>
    </w:p>
    <w:p>
      <w:pPr>
        <w:pStyle w:val="Normal"/>
        <w:jc w:val="both"/>
        <w:rPr/>
      </w:pPr>
      <w:r>
        <w:rPr>
          <w:sz w:val="28"/>
        </w:rPr>
        <w:t>3)</w:t>
      </w:r>
      <w:r>
        <w:rPr>
          <w:b/>
          <w:sz w:val="28"/>
        </w:rPr>
        <w:t xml:space="preserve"> В.О. Ключевский.                     </w:t>
        <w:tab/>
        <w:tab/>
        <w:tab/>
        <w:tab/>
        <w:tab/>
      </w:r>
    </w:p>
    <w:p>
      <w:pPr>
        <w:pStyle w:val="Normal"/>
        <w:jc w:val="both"/>
        <w:rPr>
          <w:b/>
          <w:b/>
          <w:sz w:val="28"/>
        </w:rPr>
      </w:pPr>
      <w:r>
        <w:rPr>
          <w:b/>
          <w:sz w:val="28"/>
        </w:rPr>
        <w:t xml:space="preserve">     </w:t>
      </w:r>
      <w:r>
        <w:rPr>
          <w:sz w:val="28"/>
        </w:rPr>
        <w:t>Курс русской истории. Лекция XXII.</w:t>
      </w:r>
    </w:p>
    <w:p>
      <w:pPr>
        <w:pStyle w:val="Normal"/>
        <w:jc w:val="both"/>
        <w:rPr/>
      </w:pPr>
      <w:r>
        <w:rPr>
          <w:sz w:val="28"/>
        </w:rPr>
        <w:t>4)</w:t>
      </w:r>
      <w:r>
        <w:rPr>
          <w:b/>
          <w:sz w:val="28"/>
        </w:rPr>
        <w:t xml:space="preserve"> С.Ю. Шокарев.</w:t>
        <w:tab/>
        <w:tab/>
        <w:tab/>
        <w:tab/>
        <w:tab/>
        <w:tab/>
        <w:tab/>
      </w:r>
    </w:p>
    <w:p>
      <w:pPr>
        <w:pStyle w:val="Normal"/>
        <w:jc w:val="both"/>
        <w:rPr/>
      </w:pPr>
      <w:r>
        <w:rPr>
          <w:b/>
          <w:sz w:val="28"/>
        </w:rPr>
        <w:t xml:space="preserve">     </w:t>
      </w:r>
      <w:r>
        <w:rPr>
          <w:rStyle w:val="Style10"/>
          <w:rFonts w:cs="Times New Roman"/>
          <w:sz w:val="28"/>
        </w:rPr>
        <w:t xml:space="preserve">Эпоха Дмитрия Донского. </w:t>
      </w:r>
      <w:r>
        <w:rPr>
          <w:sz w:val="28"/>
        </w:rPr>
        <w:t xml:space="preserve">"История Москвы".  </w:t>
      </w:r>
    </w:p>
    <w:p>
      <w:pPr>
        <w:pStyle w:val="Normal"/>
        <w:jc w:val="both"/>
        <w:rPr/>
      </w:pPr>
      <w:r>
        <w:rPr>
          <w:sz w:val="28"/>
          <w:lang w:val="en-US"/>
        </w:rPr>
        <w:t xml:space="preserve">      </w:t>
      </w:r>
      <w:hyperlink r:id="rId2">
        <w:r>
          <w:rPr>
            <w:rStyle w:val="InternetLink"/>
            <w:sz w:val="28"/>
          </w:rPr>
          <w:t>http://www.clio.orc.ru/</w:t>
        </w:r>
      </w:hyperlink>
      <w:r>
        <w:rPr>
          <w:sz w:val="28"/>
        </w:rPr>
        <w:t>.</w:t>
      </w:r>
    </w:p>
    <w:p>
      <w:pPr>
        <w:pStyle w:val="Normal"/>
        <w:jc w:val="both"/>
        <w:rPr/>
      </w:pPr>
      <w:r>
        <w:rPr>
          <w:sz w:val="28"/>
        </w:rPr>
        <w:t xml:space="preserve">5) </w:t>
      </w:r>
      <w:r>
        <w:rPr>
          <w:b/>
          <w:sz w:val="28"/>
        </w:rPr>
        <w:t>А.М. Сахаров.</w:t>
        <w:tab/>
        <w:tab/>
        <w:tab/>
        <w:tab/>
        <w:tab/>
        <w:tab/>
        <w:tab/>
      </w:r>
    </w:p>
    <w:p>
      <w:pPr>
        <w:pStyle w:val="Normal"/>
        <w:jc w:val="both"/>
        <w:rPr/>
      </w:pPr>
      <w:r>
        <w:rPr>
          <w:b/>
          <w:sz w:val="28"/>
        </w:rPr>
        <w:t xml:space="preserve">     </w:t>
      </w:r>
      <w:r>
        <w:rPr>
          <w:sz w:val="28"/>
        </w:rPr>
        <w:t xml:space="preserve">Образование и развитие российского государства в ХIV-ХVII в.     </w:t>
      </w:r>
    </w:p>
    <w:p>
      <w:pPr>
        <w:pStyle w:val="Normal"/>
        <w:jc w:val="both"/>
        <w:rPr>
          <w:b/>
          <w:b/>
          <w:sz w:val="28"/>
        </w:rPr>
      </w:pPr>
      <w:r>
        <w:rPr>
          <w:sz w:val="28"/>
        </w:rPr>
        <w:t xml:space="preserve">     </w:t>
      </w:r>
      <w:r>
        <w:rPr>
          <w:sz w:val="28"/>
        </w:rPr>
        <w:t>М.,1969. Гл. 1-3.</w:t>
      </w:r>
    </w:p>
    <w:p>
      <w:pPr>
        <w:pStyle w:val="Normal"/>
        <w:jc w:val="both"/>
        <w:rPr>
          <w:b/>
          <w:b/>
          <w:sz w:val="28"/>
        </w:rPr>
      </w:pPr>
      <w:r>
        <w:rPr>
          <w:b/>
          <w:sz w:val="28"/>
        </w:rPr>
      </w:r>
    </w:p>
    <w:p>
      <w:pPr>
        <w:pStyle w:val="Normal"/>
        <w:jc w:val="both"/>
        <w:rPr>
          <w:sz w:val="28"/>
        </w:rPr>
      </w:pPr>
      <w:r>
        <w:rPr>
          <w:sz w:val="28"/>
        </w:rPr>
      </w:r>
    </w:p>
    <w:p>
      <w:pPr>
        <w:pStyle w:val="Normal"/>
        <w:jc w:val="both"/>
        <w:rPr>
          <w:b/>
          <w:b/>
          <w:sz w:val="28"/>
        </w:rPr>
      </w:pPr>
      <w:r>
        <w:rPr>
          <w:b/>
          <w:sz w:val="28"/>
        </w:rPr>
      </w:r>
    </w:p>
    <w:p>
      <w:pPr>
        <w:pStyle w:val="Normal"/>
        <w:tabs>
          <w:tab w:val="clear" w:pos="720"/>
          <w:tab w:val="left" w:pos="0" w:leader="none"/>
        </w:tabs>
        <w:rPr>
          <w:b/>
          <w:b/>
          <w:sz w:val="28"/>
        </w:rPr>
      </w:pPr>
      <w:r>
        <w:rPr>
          <w:b/>
          <w:sz w:val="28"/>
        </w:rPr>
      </w:r>
    </w:p>
    <w:p>
      <w:pPr>
        <w:pStyle w:val="Normal"/>
        <w:rPr>
          <w:b/>
          <w:b/>
          <w:sz w:val="28"/>
        </w:rPr>
      </w:pPr>
      <w:r>
        <w:rPr>
          <w:b/>
          <w:sz w:val="28"/>
        </w:rPr>
      </w:r>
    </w:p>
    <w:p>
      <w:pPr>
        <w:pStyle w:val="Normal"/>
        <w:ind w:firstLine="360"/>
        <w:jc w:val="both"/>
        <w:rPr>
          <w:b/>
          <w:b/>
          <w:sz w:val="28"/>
        </w:rPr>
      </w:pPr>
      <w:r>
        <w:rPr>
          <w:b/>
          <w:sz w:val="28"/>
        </w:rPr>
      </w:r>
    </w:p>
    <w:p>
      <w:pPr>
        <w:pStyle w:val="Normal"/>
        <w:rPr>
          <w:sz w:val="28"/>
        </w:rPr>
      </w:pPr>
      <w:r>
        <w:rPr>
          <w:sz w:val="28"/>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2"/>
        <w:rPr>
          <w:sz w:val="28"/>
        </w:rPr>
      </w:pPr>
      <w:r>
        <w:rPr>
          <w:sz w:val="28"/>
        </w:rPr>
      </w:r>
    </w:p>
    <w:p>
      <w:pPr>
        <w:pStyle w:val="2"/>
        <w:rPr/>
      </w:pPr>
      <w:r>
        <w:rPr/>
      </w:r>
    </w:p>
    <w:p>
      <w:pPr>
        <w:pStyle w:val="2"/>
        <w:rPr/>
      </w:pPr>
      <w:r>
        <w:rPr/>
      </w:r>
    </w:p>
    <w:p>
      <w:pPr>
        <w:pStyle w:val="Normal"/>
        <w:jc w:val="both"/>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Печатная машинка"/>
    <w:qFormat/>
    <w:rPr>
      <w:rFonts w:ascii="Courier New" w:hAnsi="Courier New" w:cs="Courier New"/>
      <w:sz w:val="20"/>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284"/>
      <w:jc w:val="both"/>
    </w:pPr>
    <w:rPr>
      <w:sz w:val="28"/>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o.orc.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4:00:00Z</dcterms:created>
  <dc:creator>Иванов Д.О.</dc:creator>
  <dc:description/>
  <dc:language>en-US</dc:language>
  <cp:lastModifiedBy>Дима и Оксана</cp:lastModifiedBy>
  <dcterms:modified xsi:type="dcterms:W3CDTF">2002-05-27T09:03:00Z</dcterms:modified>
  <cp:revision>20</cp:revision>
  <dc:subject/>
  <dc:title>РЕФЕРАТ ПО ИСТОРИИ</dc:title>
</cp:coreProperties>
</file>